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811.</w:t>
        <w:tab/>
        <w:t>WORKSHEET B, PART I - COST ALLOCATION - GENERAL SERVICE COSTS AND WORKSHEET B-1 - COST ALLOCATION - STATISTICAL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Base cost data on an approved method of cost finding and on the accrual basis of accounting except where government institutions operate on a cash basis of accounting. (See 42 CFR 413.24(a).)  Cost data based on such basis of accounting is acceptable subject to appropriate treatment of capital expenditures.  Cost finding is the process of recasting the data derived from the accounts ordinarily kept by you to ascertain costs of the various types of services rendered.  It is the determination of these costs by the allocation of direct costs and proration of indirect costs.  The various cost finding methods recognized are outlined in 42 CFR 413.24.  Worksheets B, Part I, and B-1 have been designed to accommodate the step down method of cost finding.  Modify these worksheets to accommodate other methods  of cost finding approved prior to October 1, 199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Except for non-PPS providers, unless there is a change in ownership, the hospital must continue the same cost finding methods (including its cost finding bases) in effect in the hospital’s last cost reporting period ending on or before October 1, 1991.  (See 42 CFR 412.302 (d).)  If there is a change in ownership, the new owners may request that the intermediary approve a change in order to be consistent with their established cost finding practices.  (See PRM-I, §231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  Obtain the total direct expenses from Worksheet A, column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ll direct graduate medical education costs (inpatient and outpatient in approved programs) are reimbursed based on a specific amount per resident as computed on Supplemental Worksheet E-3, Part IV.  Costs applicable to interns and residents must still be computed in columns 22 and 23.  These costs are, however, eliminated from total costs in column 26, unless you qualify for the exception.  See the instructions for column 26 for a more detailed explan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orksheet B-l provides for the proration of the statistical data needed to equitably allocate the expenses of the general service cost centers on Worksheet B, Part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o facilitate the allocation process, the general format of Worksheets B, Part I, and B-1 is identical. Each general service cost center has the same line number as its respective column number across the top.  Also, the column and line numbers for each general service cost center are identical on the two worksheets.  In addition, the line numbers for each routine service, ancillary outpatient service, other reimbursable, special purpose, and nonreimbursable cost center are identical on the two worksheets.  The cost centers and line numbers are also consistent with Worksheet A.  If you have subscripted any lines on Worksheet A, subscript the same lines on these worksheet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General service columns 1 through 24 and subscripts there of must be consistent on Worksheets B, Parts I, II, and III; J-1, Parts I and III; L-1, Part I; and M-1, Parts I and II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6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1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1 is the recommended basis of allocation of the cost center indicated.  If a different basis of allocation is used, you must indicate the basis of allocation actually used at the top of the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ith the same basis (e.g., square feet), the total statistical base over which the costs are allocated differs because of the prior elimination of cost centers that have been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When closing the general service cost centers, first close the cost centers that render the most services to and receive the least services from other cost centers.  List the cost centers in this sequence from left to right on the worksheets.  However, your circumstances may be such that a more accurate result is obtained by allocating to certain cost centers in a sequence different from that followed on these worksheets. Note that the general service cost centers are </w:t>
      </w:r>
      <w:r>
        <w:rPr>
          <w:rFonts w:cs="Times New Roman" w:ascii="Times New Roman" w:hAnsi="Times New Roman"/>
          <w:u w:val="single"/>
        </w:rPr>
        <w:t>not</w:t>
      </w:r>
      <w:r>
        <w:rPr>
          <w:rFonts w:cs="Times New Roman" w:ascii="Times New Roman" w:hAnsi="Times New Roman"/>
        </w:rPr>
        <w:t xml:space="preserve"> allocated to provider based physician (PBP) clinical lab service (line 45) because this cost center is treated as a purchased service under arrangements provided only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the amount of any cost center on Worksheet A, column 7, has a credit balance, show this amount as a credit balance on Worksheet B, Part I, column O.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in parentheses on line 102 as well as on the first line of the column and on line 103. This enables column 27, line 103, to crossfoot to columns 0 and 5A, line 103. After receiving costs from the applicable overhead cost centers, if a revenue producing cost center has a credit balance on Worksheet B, Part I, column 27, </w:t>
      </w:r>
      <w:ins w:id="0" w:author="Unknown Author" w:date="0-00-00T00:00:00Z">
        <w:r>
          <w:rPr>
            <w:rFonts w:cs="Times New Roman" w:ascii="Times New Roman" w:hAnsi="Times New Roman"/>
          </w:rPr>
          <w:t>do not carry forward a credit balance to any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B-1, enter on the first line in the column of the cost center being allocated the total statistical base over which the expenses are allocated (e.g., in column 1, old capital-related cost - building and fixtures, enter on line 1 the total square feet of the building on which depreciation was taken).  Use accumulated cost for allocating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any statistics related to services furnished under arrangements except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oth Medicare and non-Medicare costs of arranged for services are recorded in your record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Your intermediary determines that you are able to (and do) gross up the costs and charges for services to non-Medicare patients so that both cost and charges are recorded as if you had furnished such services directly to all patients.  (See PRM-I,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capital-related cost is allocated, enter that portion of the total statistical base applicable to each.  The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64</w:t>
        <w:tab/>
        <w:t>Rev. 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103 of Worksheet B-l the total expenses of the cost center being allocated. Obtain this amount from Worksheet B, Part I from the same column and line number used to enter the statistical base on Worksheet B-1. (In the case of old capital-related costs - buildings and fixtures, this amount is on Worksheet B, Part I,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vide the amount entered on line 103 by the total statistics entered in the same column on the first line.  Enter the resulting unit cost multiplier on line 104.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2800.1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pplying the unit cost multiplier to all the cost centers receiving the services rendered, the total cost (line 103) of all the cost centers receiving the allocation on Worksheet B, Part I, must equal the amount entered on the first line.  Perform the preceding procedures for each general service cost center.  Complete the column for each cost center on both Worksheets B, Part I, and B-1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a general service cost center has a credit balance at the point it is allocated on Worksheet B, Part I, do </w:t>
      </w:r>
      <w:r>
        <w:rPr>
          <w:rFonts w:cs="Times New Roman" w:ascii="Times New Roman" w:hAnsi="Times New Roman"/>
          <w:u w:val="single"/>
        </w:rPr>
        <w:t>not</w:t>
      </w:r>
      <w:r>
        <w:rPr>
          <w:rFonts w:cs="Times New Roman" w:ascii="Times New Roman" w:hAnsi="Times New Roman"/>
        </w:rPr>
        <w:t xml:space="preserve"> allocate the general service cost centers.  However, display the statistic departmentally but do not calculate a unit cost multiplier for lines 104, 106, and 108 on Worksheet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lines 105 and 106 of Worksheet B-1 in conjunction with the allocation of old capital-related costs on Worksheet B, Part II.  Use lines 105 and 106 of Worksheet B-1 in conjunction with the allocation of new capital-related costs on Worksheet B, Part III.  Complete lines 105 and 107 for all columns after Worksheets B, Part I, and B-1 are completed and the amount of direct and indirect capital-related cost is determined on Worksheet B, Parts II and III, column 4a.  Use lines 106 and 108 for all columns in allocating the direct and indirect capital-related cost on Worksheet B, Parts II and III, respectively.  Compute the unit cost multiplier (after the amounts entered on lines 105 and 107 have been determined) by dividing the capital-related costs recorded on lines 105 and 107 by the total statistics entered in the same column on the first line.  Round the unit cost multipliers to six decimal places.  (See instructions for Worksheet B, Parts II and III, for the complete methodology and exce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capital-related cost, non-physician anesthetists, and approved education programs are not included in the operating cost per discharge, columns 20 through 24 are shaded on Worksheet B, Parts II and III, for all lines except 20 through 24, 95, 101, 102, and 103.  These are the only lines and columns where an approved educational cost center can be shown.  Use line 101 of Worksheet B-1, columns 20 through 24, for this purpose in the allocation of capital-related cost on Worksheet B, Parts II and III.  Use the statistic on line 101 together with the statistics on lines 20 through 24 of Worksheet B-1 to allocate columns 20 through 24 of Worksheet B, Parts II and III.  (Do not use line 101 to allocate costs on Worksheet B, Part I.)  The statistic for line 101 is the sum of the statistics on lines 25 through 85, 91 through 94, and 96 through 100 on Worksheet B-1 for the same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intern and resident costs are segregated into two cost centers, properly allocate general service costs applicable to each center.  A listing of general service cost centers which may be applicable and the appropriate allocation to the separate cost centers for the intern and resident costs is present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8-6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1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760"/>
        <w:jc w:val="both"/>
        <w:rPr>
          <w:rFonts w:ascii="Times New Roman" w:hAnsi="Times New Roman" w:cs="Times New Roman"/>
        </w:rPr>
      </w:pPr>
      <w:r>
        <w:rPr>
          <w:rFonts w:cs="Times New Roman" w:ascii="Times New Roman" w:hAnsi="Times New Roman"/>
        </w:rPr>
        <w:t>Salary &am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760"/>
        <w:jc w:val="both"/>
        <w:rPr>
          <w:rFonts w:ascii="Times New Roman" w:hAnsi="Times New Roman" w:cs="Times New Roman"/>
        </w:rPr>
      </w:pPr>
      <w:r>
        <w:rPr>
          <w:rFonts w:cs="Times New Roman" w:ascii="Times New Roman" w:hAnsi="Times New Roman"/>
        </w:rPr>
        <w:t>Salary Rel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st Center                                                         </w:t>
      </w:r>
      <w:r>
        <w:rPr>
          <w:rFonts w:cs="Times New Roman" w:ascii="Times New Roman" w:hAnsi="Times New Roman"/>
        </w:rPr>
        <w:tab/>
        <w:tab/>
        <w:tab/>
      </w:r>
      <w:r>
        <w:rPr>
          <w:rFonts w:cs="Times New Roman" w:ascii="Times New Roman" w:hAnsi="Times New Roman"/>
          <w:u w:val="single"/>
        </w:rPr>
        <w:t>Fringe Benefits</w:t>
      </w:r>
      <w:r>
        <w:rPr>
          <w:rFonts w:cs="Times New Roman" w:ascii="Times New Roman" w:hAnsi="Times New Roman"/>
        </w:rPr>
        <w:tab/>
        <w:tab/>
      </w:r>
      <w:r>
        <w:rPr>
          <w:rFonts w:cs="Times New Roman" w:ascii="Times New Roman" w:hAnsi="Times New Roman"/>
          <w:u w:val="single"/>
        </w:rPr>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ld Capital Related Costs   - Bldgs. &amp; Fixtures</w:t>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ld Capital Related Costs   - Movable Equipment</w:t>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ew Capital Related Costs - Bldgs. &amp; Fixtures</w:t>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ew Capital Related Costs - Movable Equipment</w:t>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ployee Benefits</w:t>
        <w:tab/>
        <w:tab/>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ministrative and General</w:t>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and Repair</w:t>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peration of Plant</w:t>
        <w:tab/>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 enter in column 25 the sum of the costs in columns 3A through 24 for lines 25 through 102.  Once overhead is allocated to these cost centers, they are closed and the costs are not further allocated to the revenue producing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costs applicable to direct graduate medical education costs (inpatient and outpatient in approved programs) are reimbursed based on a specific amount per resident, exclude these costs from the total costs in column 27.  Enter on each line in column 26 the sum of the amounts shown on each line in columns 22 and 23.  If you qualify for the exception, enter only the amounts from Supplemental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when an adjustment to expenses is required after cost allocation, enter the amount applicable to each cost center in column 26 of Worksheet B, Part I.  Corresponding adjustments to Worksheet B, Parts II and III, may be applicable for capital-related cost adjustments.  However, if a capital-related cost adjustment was not made prior to October 1, 1991, then the rules of capital consistency prohibit an adjustment during the transition period.  (See 42 CFR 412.302(d).)  Submit a supporting worksheet showing the computation of the adjustments in addition to completing Supplemental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amount reported in column 26 must equal both the sum of the amounts shown in columns 22 and 23 and the amount on Supplemental Worksheet B-2, unless you qualify for the exception.  See the instructions for column 26 for a more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examples of adjustments to expenses which may be required after cost allocation are (1) the allocation of available costs between the certified portion and the noncertified portion of a distinct part provider, and (2) costs attributable to unoccupied beds in a hospital with a restrictive admission policy.  (See PRM-I,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adjustments have been made on Worksheet B, Part I, column 26, adjust the amounts in column 25 by the amounts in column 26 and extend the net balances to column 27 for each line.  The total costs entered in column 27, line 103 must equal the total costs entered in column 0,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66</w:t>
        <w:tab/>
        <w:t>Rev. 6</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s in column 27, lines 25 through 36 (inpatient routine service cost centers), lines 37 through 59 (ancillary service cost centers), lines 60 through 63 (outpatient service cost centers), and lines 64 through 68 (other reimbursable cost centers) to Worksheet C, Parts I and II, column l, lines 25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If you are a rural hospital with a certified SNF with less than 50 beds in the aggregate for both components (excluding intensive care type and newborn beds) and have made an election to use the swing bed optional reimbursement method for the SNF, the SNF costs and patient days are treated as though they were hospital swing bed-SNF type costs and patient days and are combined with the hospital adults and pediatrics cost center on line 25.  </w:t>
      </w:r>
      <w:ins w:id="1" w:author="Unknown Author" w:date="0-00-00T00:00:00Z">
        <w:r>
          <w:rPr>
            <w:rFonts w:cs="Times New Roman" w:ascii="Times New Roman" w:hAnsi="Times New Roman"/>
          </w:rPr>
          <w:t xml:space="preserve">(See 42 CFR 413.24(d)(5) and </w:t>
        </w:r>
      </w:ins>
      <w:ins w:id="2" w:author="Unknown Author" w:date="0-00-00T00:00:00Z">
        <w:r>
          <w:rPr>
            <w:rFonts w:cs="Times New Roman" w:ascii="Times New Roman" w:hAnsi="Times New Roman"/>
            <w:color w:val="FF0000"/>
          </w:rPr>
          <w:t xml:space="preserve">PRM-I, </w:t>
        </w:r>
      </w:ins>
      <w:r>
        <w:rPr>
          <w:rFonts w:cs="Times New Roman" w:ascii="Times New Roman" w:hAnsi="Times New Roman"/>
          <w:color w:val="FF0000"/>
        </w:rPr>
        <w:t>§</w:t>
      </w:r>
      <w:ins w:id="3" w:author="Unknown Author" w:date="0-00-00T00:00:00Z">
        <w:r>
          <w:rPr>
            <w:rFonts w:cs="Times New Roman" w:ascii="Times New Roman" w:hAnsi="Times New Roman"/>
            <w:color w:val="FF0000"/>
          </w:rPr>
          <w:t>2230</w:t>
        </w:r>
      </w:ins>
      <w:ins w:id="4" w:author="Unknown Author" w:date="0-00-00T00:00:00Z">
        <w:r>
          <w:rPr>
            <w:rFonts w:cs="Times New Roman" w:ascii="Times New Roman" w:hAnsi="Times New Roman"/>
          </w:rPr>
          <w:t>.9B).</w:t>
        </w:r>
      </w:ins>
      <w:r>
        <w:rPr>
          <w:rFonts w:cs="Times New Roman" w:ascii="Times New Roman" w:hAnsi="Times New Roman"/>
        </w:rPr>
        <w:t xml:space="preserve">  Reclassify the SNF direct costs from line 34 to line 25 through Worksheet A-6.  On Worksheet B-l, the statistics for line 25 must include the statistics for line 34.  On Worksheet D, Part III, and  Worksheet D-4, record the SNF ancillary services as swing bed-SNF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direct hospital-based HHA costs in column 27, lines 71 through 81, to Supplemental Worksheet H-4, Part I, column l, lines as indicated.  If you have multiple HHAs, lines 71 through 81 must be subscripted and transferred to a separate Supplemental Worksheet H-4 for each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Only approved certified transplant centers transfer the amount in column 27, lines 83, 84, and 85 to Supplemental Worksheet D-6, Part III, column 1, line 50.  If you are not certified as a transplant center, do not carry forward lines 83, 84, and 85, column 27.  Do not carry forward column 27, line 86, as Medicare either does </w:t>
      </w:r>
      <w:r>
        <w:rPr>
          <w:rFonts w:cs="Times New Roman" w:ascii="Times New Roman" w:hAnsi="Times New Roman"/>
          <w:u w:val="single"/>
        </w:rPr>
        <w:t>not</w:t>
      </w:r>
      <w:r>
        <w:rPr>
          <w:rFonts w:cs="Times New Roman" w:ascii="Times New Roman" w:hAnsi="Times New Roman"/>
        </w:rPr>
        <w:t xml:space="preserve"> reimburse for these services or does </w:t>
      </w:r>
      <w:r>
        <w:rPr>
          <w:rFonts w:cs="Times New Roman" w:ascii="Times New Roman" w:hAnsi="Times New Roman"/>
          <w:u w:val="single"/>
        </w:rPr>
        <w:t>not</w:t>
      </w:r>
      <w:r>
        <w:rPr>
          <w:rFonts w:cs="Times New Roman" w:ascii="Times New Roman" w:hAnsi="Times New Roman"/>
        </w:rPr>
        <w:t xml:space="preserve"> reimburse for these services as a pass through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 cost in column 27, line 70 (intern/resident services not in approved teaching program) to Supplemental Worksheet D-2, Part I, column 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CORF costs in column 27, line 82, must agree with Supplemental Worksheet J-1, Part I, column 27,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CMHC costs in column 27, line 69, must agree with Supplemental Worksheet M-1, Part I, column 27,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transfer ASC costs from column 27, line 92.  Do not transfer the nonreimbursable cost center totals (lines 96 through 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b/>
        </w:rPr>
        <w:t>NOTE:</w:t>
        <w:tab/>
        <w:t>Do not transfer negativ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Include only old capital costs.  See the instructions for  Worksheet A, lines 1 and 2, for a discussion of old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Include only old capital costs.  See the instructions for  Worksheet A, lines 1 and 2, for a discussion of old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nclude only new capital costs.  See the instructions for  Worksheet A, lines 3 and 4, for a discuss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Include only new capital costs.  See the instructions for  Worksheet A, lines 3 and 4, for a discuss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6 </w:t>
        <w:tab/>
        <w:t>28-67</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1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 Part I, Column 26</w:t>
      </w:r>
      <w:r>
        <w:rPr>
          <w:rFonts w:cs="Times New Roman" w:ascii="Times New Roman" w:hAnsi="Times New Roman"/>
        </w:rPr>
        <w:t>--Accumulate in this column the costs for interns and residents and post stepdown adjustments.  The costs of interns and residents (direct graduate medical education costs for inpatient and outpatient in approved programs) are paid on a per resident amount.  The intern and resident costs are paid through Supplemental Worksheet E-3, Part IV.  In order to avoid duplicate payments, enter the sum of the amounts reported on each line in columns 22 and 23 in the appropriate line of column 26.  In addition, enter the amounts from Supplemental Worksheet B-2 lines, as appropriate.  The total of columns 22 and 23 and the appropriate lines on Supplemental Worksheet B-2 must equal the total of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42 CFR 413.86(e)(4)(i) provides for an exception to the base period for certain hospitals.  If you did not have an approved medical residency training program or did not participate in Medicare during the base period, but either condition changed in a cost reporting period beginning on or after July 1, 1985, a per resident amount must be established.  If you begin a program </w:t>
      </w:r>
      <w:r>
        <w:rPr>
          <w:rFonts w:cs="Times New Roman" w:ascii="Times New Roman" w:hAnsi="Times New Roman"/>
          <w:u w:val="single"/>
        </w:rPr>
        <w:t>after</w:t>
      </w:r>
      <w:r>
        <w:rPr>
          <w:rFonts w:cs="Times New Roman" w:ascii="Times New Roman" w:hAnsi="Times New Roman"/>
        </w:rPr>
        <w:t xml:space="preserve"> the first month of the cost reporting period, you are reimbursed for these costs based on reasonable cost.  Do not include in column 26 the intern and resident costs from columns 22 and 23.  If you qualify for the exception, annotate Worksheet S-2,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For the first cost reporting period in which the program was in effect during the first month, you are paid for graduate medical education costs based on a per resident amount through the Supplemental Worksheet E-3, Part IV.  Include in column 26 the costs from columns 22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6A</w:t>
      </w:r>
      <w:r>
        <w:rPr>
          <w:rFonts w:cs="Times New Roman" w:ascii="Times New Roman" w:hAnsi="Times New Roman"/>
        </w:rPr>
        <w:t>--Enter the costs attributable to the difference between the total accumulated cost reported on Worksheet B, Part I, column 5A, line 103 and the accumulated cost reported on Worksheet B-1, column 6, line 6.  Enter any amounts reported on Worksheet B, Part I, column 5A for  (1) any service provided under arrangements to program patients and which is not grossed up, and (2) negative balances.  Including these costs in the statistics for allocating administrative and general expenses causes an improper distribution of overhead.  In addition, report on line 6 the administrative and general costs reported on Worksheet B, Part I, column 6, line 6 since these costs are not included on Worksheet B-1, column 6 as an accumulated cost statis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mponentized A&amp;G cost centers, the accumulated cost center line number must match the reconciliation column number and include in the column number the alpha character "A", i.e., if the accumulated cost center for A&amp;G is line 6.03 (Other A&amp;G), the reconciliation column designation must be 6A.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6</w:t>
      </w:r>
      <w:r>
        <w:rPr>
          <w:rFonts w:cs="Times New Roman" w:ascii="Times New Roman" w:hAnsi="Times New Roman"/>
        </w:rPr>
        <w:t>--The administrative and general expenses are allocated on the basis of accumulated costs.  Therefore, the amount entered on Worksheet B-l, column 6, line 6, is the difference between the amounts entered on Worksheet B, Part I, column 5A and Worksheet B-1, column 6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24</w:t>
      </w:r>
      <w:r>
        <w:rPr>
          <w:rFonts w:cs="Times New Roman" w:ascii="Times New Roman" w:hAnsi="Times New Roman"/>
        </w:rPr>
        <w:t>--Enter the appropriate statistics based on assigned time.  If, however, the use of assigned time is not appropriate for that paramedical education program (i.e., a non-direct patient care cost center), a different statistical basis may be used.  For example, if you have a paramedical education program for hospital administration, using assigned time as the statistical basis may be inappropriate.  Use accumulated costs as the statistical basis for allocating hospital administrative paramedical education program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68</w:t>
        <w:tab/>
        <w:t>Rev. 6</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12.</w:t>
        <w:tab/>
        <w:t>WORKSHEET B, PART II - ALLOCATION OF OLD CAPITAL-RELATED COSTS AND WORKSHEET B, PART III - ALLOCAT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worksheets provide for the determination of direct and indirect capital-related costs allocated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Except for non-PPS providers, unless there is a change in ownership, the hospital must continue the same cost finding methods (including its cost finding bases) in effect in the hospitals last cost reporting period ending on or before October 1, 1991.  (See 42 CFR 412.302 (d).)  If there is a change in ownership, the new owners may request that the intermediary approve a change in order to be consistent with their established cost finding practices.  (See PRM-1,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Parts II and III are completed by all PPS hospitals and excluded hospital which were part of a complex subject to PPS.  </w:t>
      </w:r>
      <w:ins w:id="5" w:author="Unknown Author" w:date="0-00-00T00:00:00Z">
        <w:r>
          <w:rPr>
            <w:rFonts w:cs="Times New Roman" w:ascii="Times New Roman" w:hAnsi="Times New Roman"/>
          </w:rPr>
          <w:t>Freestanding hospitals excluded from PPS are not required to complete Part II. (See 42 CFR 412.23 for classification of excluded uni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e the instructions for Worksheet A, lines 1 through 4, for a discussion of old and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se worksheets in conjunction with Worksheets B, Part I and B-1.  The format and allocation process employed is identical to that used on Worksheets B, Part I and B-1.  Any cost centers, subscripted lines and/or columns added to Worksheet A are also added to Worksheet B, Parts II and III,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O</w:t>
      </w:r>
      <w:r>
        <w:rPr>
          <w:rFonts w:cs="Times New Roman" w:ascii="Times New Roman" w:hAnsi="Times New Roman"/>
        </w:rPr>
        <w:t>--Where capital-related costs have been directly assigned to specific cost centers on Worksheet A, column 7, in accordance with PRM-1, §2307, enter in this column those amounts directly assigned from your records.  Where you include cost incurred by a related organization, the portion of these costs that are capital-related costs is considered directly assigned capital-related costs of the applicable cost center.  For example, if you are part of a chain organization that includes some costs incurred by the home office of the chain organization in your administrative and general cost center, the amount so included represents capital-related costs includ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l through 4</w:t>
      </w:r>
      <w:r>
        <w:rPr>
          <w:rFonts w:cs="Times New Roman" w:ascii="Times New Roman" w:hAnsi="Times New Roman"/>
        </w:rPr>
        <w:t>--Obtain the amounts entered in columns l through 4, lines 5 through 100, from the corresponding columns and lines on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A</w:t>
      </w:r>
      <w:r>
        <w:rPr>
          <w:rFonts w:cs="Times New Roman" w:ascii="Times New Roman" w:hAnsi="Times New Roman"/>
        </w:rPr>
        <w:t>--Enter the sum of columns 0 through 4 for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105 of Worksheet B-l for each column the capital-related costs allocated.  Report these costs on the first line of each column on Worksheet B, Part II.  (See exceptions below.)  Complete a unit cost multiplier for each column by dividing the amount on line 105 of Worksheet B-l by the statistic reported on the first line of the same column.  Enter the unit cost multiplier on line 106 and round to six decimal places, e.g., .0622438 is rounded to .062244.  The allocation process on Worksheet B, Part II is identical to that used on Worksheets B, Part I and B-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6 </w:t>
        <w:tab/>
        <w:t>28-69</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2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lines 107 and 108 of Worksheet B-1 for Worksheet B, Part III using the instructions for Worksheet B, Part II in the preceding paragrap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s on lines 106 and 108 by the portion of the total statistic on  Worksheet B-1 applicable to each cost center.   Enter the result of each computation on Worksheet B, Parts II and III, respectively,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s have been applied to all the cost centers, the total cost on Worksheet B, Parts II and III, line 103 of all the cost centers receiving the allocation must equal the amount allocated on the first line of the column.  However, this is not true in circumstances described in the second paragraph of exceptions below.  Perform these procedures for each general service cost center. Complete the column for each cost center on Worksheets B-1 and B, Parts II and III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pPr>
      <w:r>
        <w:rPr>
          <w:rFonts w:cs="Times New Roman" w:ascii="Times New Roman" w:hAnsi="Times New Roman"/>
        </w:rPr>
        <w:t>EXCEPTIONS:</w:t>
        <w:tab/>
        <w:t xml:space="preserve">When a general service cost center is not allocated on Worksheet B, Part I because it has a negative balance at the point it is to be allocated, the capital-related cost for the same general service cost center on Worksheet B, Parts II and III, is </w:t>
      </w:r>
      <w:r>
        <w:rPr>
          <w:rFonts w:cs="Times New Roman" w:ascii="Times New Roman" w:hAnsi="Times New Roman"/>
          <w:u w:val="single"/>
        </w:rPr>
        <w:t>not</w:t>
      </w:r>
      <w:r>
        <w:rPr>
          <w:rFonts w:cs="Times New Roman" w:ascii="Times New Roman" w:hAnsi="Times New Roman"/>
        </w:rPr>
        <w:t xml:space="preserve"> allocated.  Enter the total capital-related cost on line 102, the negative cost center line.  This enables column 4A, line 103 to crossfoot to column 27,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When a general service cost center has a negative direct cost balance on Worksheet B, Part I, column O and the negative balance becomes positive through the cost allocation process, adjust the amount of capital-related cost determined on Worksheet B, Parts II and III for that general cost center to reflect the amount allocated on Worksheet B, Part I.  Determine the adjusted amounts of capital-related cost allocated on Worksheet B, Parts II and III, by dividing the capital-related cost by the total indirect cost allocated to the specific cost center on Worksheet B, Part I.  (Do not include the negative direct cost.)  Then multiply that ratio by the net amount allocated on Worksheet B, Part I for that specific cost center.  For crossfooting purposes, enter the adjusted capital-related costs on the first line of the column and the differences between the total capital-related cost and the adjusted capital-related cost on line 102 of Worksheet B, Part II and Worksheet B, Part III.  This enables column 4A, line 103 to crossfoot to column 27,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ll the capital-related costs of the general service cost centers have been allocated on Worksheet B, Parts II and III, enter in column 25 the sum of columns 4A through 24 for lines 25 through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adjustment to expenses is required after cost allocation, show the amount applicable to each cost center in column 26 of Worksheet B, Parts II and III.  Submit a supporting worksheet showing the computation of the adjustment in addition to completing Supplemental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justments to expenses which may be required after cost allocation include (1) the allocation of available costs between the certified portion and the noncertified portion of a distinct part provider and (2) costs attributable to unoccupied beds of a hospital with a restrictive admission policy.  (See PRM-I,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70</w:t>
        <w:tab/>
        <w:t>Rev. 6</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adjustments have been made on Worksheet B, Parts II and III, column 26, adjust the amounts in column 25 by the amounts in column 26 and extend the net balances to column 27 for each line.  The total costs entered in column 27, line 103 must equal the total costs entered in column 4A,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B, Parts II and III, columns 20 through 24, lines 25 through 94 and 96 through 100 are shaded because the full amount of nonphysician anesthetists and medical education costs is obtained from Worksheet B, Part I, columns 19 through 24.  Complete line 101 for crossfooting purposes.  For example, if column 21 is subscripted for additional education cost centers qualifying as educational pass through costs (see the instructions for Worksheet A, lines 21 through 24), the subscripted column(s) must be shaded similarly to columns 21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for each column includes lines 101 and 102 for crossfoo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ab/>
        <w:t>Column l,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30 - Intensive Care</w:t>
        <w:tab/>
        <w:tab/>
        <w:tab/>
        <w:tab/>
        <w:t>Column 1, lines 26 through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ab/>
        <w:t>Column l,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ab/>
        <w:t xml:space="preserve">Column 1, line 33 for titles V and </w:t>
        <w:tab/>
        <w:tab/>
        <w:tab/>
        <w:tab/>
        <w:tab/>
        <w:tab/>
        <w:tab/>
        <w:tab/>
        <w:tab/>
        <w:tab/>
        <w:tab/>
        <w:tab/>
        <w:tab/>
        <w:t>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l,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 SNF</w:t>
        <w:tab/>
        <w:tab/>
        <w:tab/>
        <w:tab/>
        <w:tab/>
        <w:tab/>
        <w:tab/>
        <w:t>Line 71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6" w:author="Unknown Author" w:date="0-00-00T00:00:00Z">
        <w:r>
          <w:rPr>
            <w:rFonts w:cs="Times New Roman" w:ascii="Times New Roman" w:hAnsi="Times New Roman"/>
          </w:rPr>
          <w:t>Sum of lines 34 and 35</w:t>
        </w:r>
      </w:ins>
      <w:r>
        <w:rPr>
          <w:rFonts w:cs="Times New Roman" w:ascii="Times New Roman" w:hAnsi="Times New Roman"/>
        </w:rPr>
        <w:tab/>
        <w:tab/>
        <w:tab/>
        <w:tab/>
        <w:tab/>
        <w:t>Line 71 for the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59 - Ancillary Services</w:t>
        <w:tab/>
        <w:tab/>
        <w:tab/>
        <w:t>Column l, lines 37-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0, 61, subscripts of 62,</w:t>
        <w:tab/>
        <w:tab/>
        <w:tab/>
        <w:t>Column l, lines 60, 61,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 63 - Outpatient Service Cost</w:t>
        <w:tab/>
        <w:tab/>
        <w:tab/>
        <w:t>of 62, and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4, 65, and 68 - Other</w:t>
        <w:tab/>
        <w:tab/>
        <w:tab/>
        <w:tab/>
        <w:t>Column l, lines 64, 65,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u w:val="single"/>
        </w:rPr>
        <w:t>To Worksheet C, Part 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Lines 37-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2 </w:t>
        <w:tab/>
        <w:t>28-7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2 (Cont.)</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I, Column 27</w:t>
      </w:r>
      <w:r>
        <w:rPr>
          <w:rFonts w:cs="Times New Roman" w:ascii="Times New Roman" w:hAnsi="Times New Roman"/>
        </w:rPr>
        <w:tab/>
        <w:tab/>
        <w:tab/>
      </w:r>
      <w:r>
        <w:rPr>
          <w:rFonts w:cs="Times New Roman" w:ascii="Times New Roman" w:hAnsi="Times New Roman"/>
          <w:u w:val="single"/>
        </w:rPr>
        <w:t>o Worksheet D,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ab/>
        <w:tab/>
        <w:t>Column 4,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30 - Intensive Care</w:t>
        <w:tab/>
        <w:tab/>
        <w:tab/>
        <w:tab/>
        <w:tab/>
        <w:t>Column 4, lines 26-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ab/>
        <w:tab/>
        <w:t>Column 4,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ab/>
        <w:tab/>
        <w:t xml:space="preserve">Column 4, line 33 for titles V and </w:t>
        <w:tab/>
        <w:tab/>
        <w:tab/>
        <w:tab/>
        <w:tab/>
        <w:tab/>
        <w:tab/>
        <w:tab/>
        <w:tab/>
        <w:tab/>
        <w:tab/>
        <w:tab/>
        <w:tab/>
        <w:t>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u w:val="single"/>
        </w:rPr>
        <w:t>To Worksheet D-l,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 SNF</w:t>
        <w:tab/>
        <w:tab/>
        <w:tab/>
        <w:tab/>
        <w:tab/>
        <w:tab/>
        <w:tab/>
        <w:tab/>
        <w:t>Line 71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7" w:author="Unknown Author" w:date="0-00-00T00:00:00Z">
        <w:r>
          <w:rPr>
            <w:rFonts w:cs="Times New Roman" w:ascii="Times New Roman" w:hAnsi="Times New Roman"/>
          </w:rPr>
          <w:t>Sum of lines 34 and 35</w:t>
        </w:r>
      </w:ins>
      <w:r>
        <w:rPr>
          <w:rFonts w:cs="Times New Roman" w:ascii="Times New Roman" w:hAnsi="Times New Roman"/>
        </w:rPr>
        <w:tab/>
        <w:tab/>
        <w:tab/>
        <w:tab/>
        <w:tab/>
        <w:tab/>
        <w:t>Line 71 for the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u w:val="single"/>
        </w:rPr>
        <w:t>To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59 - Ancillary Services</w:t>
        <w:tab/>
        <w:tab/>
        <w:tab/>
        <w:tab/>
        <w:t>Column 2, lines 37-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s 60, 61, subscripts of 62, </w:t>
        <w:tab/>
        <w:tab/>
        <w:tab/>
        <w:tab/>
        <w:t>Column 2, lines 60, 61,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 63 - Outpatient Service Cost</w:t>
        <w:tab/>
        <w:tab/>
        <w:tab/>
        <w:tab/>
        <w:t>of 62, and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4, 65, and 68 - Other</w:t>
        <w:tab/>
        <w:tab/>
        <w:tab/>
        <w:tab/>
        <w:tab/>
        <w:t>Column 2, lines 64, 65,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u w:val="single"/>
        </w:rPr>
        <w:t>To Worksheet C, Part 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ab/>
        <w:t>Lines 37-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72</w:t>
        <w:tab/>
        <w:t xml:space="preserve">Rev. 2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13.</w:t>
        <w:tab/>
        <w:t>WORKSHEET C - COMPUTATION OF RATIO OF COST TO CHARGES AND OUTPATIENT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is worksheet consists of </w:t>
      </w:r>
      <w:ins w:id="8" w:author="Unknown Author" w:date="0-00-00T00:00:00Z">
        <w:r>
          <w:rPr>
            <w:rFonts w:cs="Times New Roman" w:ascii="Times New Roman" w:hAnsi="Times New Roman"/>
          </w:rPr>
          <w:t>five</w:t>
        </w:r>
      </w:ins>
      <w:r>
        <w:rPr>
          <w:rFonts w:cs="Times New Roman" w:ascii="Times New Roman" w:hAnsi="Times New Roman"/>
        </w:rPr>
        <w:t xml:space="preserve">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 xml:space="preserve">Part I  </w:t>
        <w:tab/>
        <w:t>-</w:t>
        <w:tab/>
        <w:t>Computation of Ratio of Cost to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 xml:space="preserve">Part II </w:t>
        <w:tab/>
        <w:t>-</w:t>
        <w:tab/>
        <w:t xml:space="preserve">Computation of Outpatient Services Cost to Charge Ratios Net of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ab/>
        <w:tab/>
        <w:tab/>
        <w:t>Red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ins w:id="9" w:author="Unknown Author" w:date="0-00-00T00:00:00Z">
        <w:r>
          <w:rPr>
            <w:rFonts w:cs="Times New Roman" w:ascii="Times New Roman" w:hAnsi="Times New Roman"/>
          </w:rPr>
          <w:t>Part III</w:t>
        </w:r>
      </w:ins>
      <w:r>
        <w:rPr>
          <w:rFonts w:cs="Times New Roman" w:ascii="Times New Roman" w:hAnsi="Times New Roman"/>
        </w:rPr>
        <w:tab/>
      </w:r>
      <w:ins w:id="10" w:author="Unknown Author" w:date="0-00-00T00:00:00Z">
        <w:r>
          <w:rPr>
            <w:rFonts w:cs="Times New Roman" w:ascii="Times New Roman" w:hAnsi="Times New Roman"/>
          </w:rPr>
          <w:t xml:space="preserve"> -</w:t>
          <w:tab/>
          <w:t xml:space="preserve">Computation of Total Inpatient Ancillary Costs - Rural Primary Car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ins w:id="12" w:author="Unknown Author" w:date="0-00-00T00:00:00Z"/>
        </w:rPr>
      </w:pPr>
      <w:r>
        <w:rPr>
          <w:rFonts w:cs="Times New Roman" w:ascii="Times New Roman" w:hAnsi="Times New Roman"/>
        </w:rPr>
        <w:tab/>
        <w:tab/>
        <w:tab/>
      </w:r>
      <w:ins w:id="11" w:author="Unknown Author" w:date="0-00-00T00:00:00Z">
        <w:r>
          <w:rPr>
            <w:rFonts w:cs="Times New Roman" w:ascii="Times New Roman" w:hAnsi="Times New Roman"/>
          </w:rPr>
          <w:t>Hospita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440"/>
        <w:jc w:val="both"/>
        <w:rPr>
          <w:rFonts w:ascii="Times New Roman" w:hAnsi="Times New Roman" w:cs="Times New Roman"/>
          <w:ins w:id="14" w:author="Unknown Author" w:date="0-00-00T00:00:00Z"/>
        </w:rPr>
      </w:pPr>
      <w:ins w:id="13" w:author="Unknown Author" w:date="0-00-00T00:00:00Z">
        <w:r>
          <w:rPr>
            <w:rFonts w:cs="Times New Roman" w:ascii="Times New Roman" w:hAnsi="Times New Roman"/>
          </w:rPr>
          <w:t>Part IV</w:t>
          <w:tab/>
          <w:t xml:space="preserve"> -</w:t>
          <w:tab/>
          <w:t>Computation of Inpatient Operating Costs - Rural Primary Care Hospita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440"/>
        <w:jc w:val="both"/>
        <w:rPr>
          <w:rFonts w:ascii="Times New Roman" w:hAnsi="Times New Roman" w:cs="Times New Roman"/>
        </w:rPr>
      </w:pPr>
      <w:ins w:id="15" w:author="Unknown Author" w:date="0-00-00T00:00:00Z">
        <w:r>
          <w:rPr>
            <w:rFonts w:cs="Times New Roman" w:ascii="Times New Roman" w:hAnsi="Times New Roman"/>
          </w:rPr>
          <w:t>Part V</w:t>
          <w:tab/>
          <w:t xml:space="preserve"> -</w:t>
          <w:tab/>
          <w:t>Computation of Outpatient Cost Per Visit - Rural Primary Care Hospita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813.1  </w:t>
      </w:r>
      <w:r>
        <w:rPr>
          <w:rFonts w:cs="Times New Roman" w:ascii="Times New Roman" w:hAnsi="Times New Roman"/>
          <w:u w:val="single"/>
        </w:rPr>
        <w:t>Part I - Computation of Ratio of Cost to Charges</w:t>
      </w:r>
      <w:r>
        <w:rPr>
          <w:rFonts w:cs="Times New Roman" w:ascii="Times New Roman" w:hAnsi="Times New Roman"/>
        </w:rPr>
        <w:t>.--This worksheet computes the ratio of cost to charges for inpatient services and, for costs not subject to the outpatient capital reduction, the outpatient ratio of cost to charges.  This ratio is used on Worksheet D, Part V, for titles V and XIX and for title XVIII costs not subject to the outpatient capital reduction; Worksheet D-4; Supplemental Worksheet D-6; Supplemental Worksheet H-4, Part II; and Supplemental Worksheet J-2, Part II, to determine the programs share of ancillary service costs in accordance with 42 CFR 413.53.  This worksheet is also needed to determine the adjusted total costs used on Worksheet D-1 because of your status as PPS, TEFRA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13.106(f)(4) provides that the costs of therapy services furnished under arrangements to a hospital inpatient are exempt from the guidelines for physical therapy and respiratory therapy if such costs are subject to the provisions of 42 CFR 413.40 (rate of increase ceiling) or 42 CFR Part 412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05.482(a)(2) provides that RCE limits do not apply to the costs of physician compensation attributable to furnishing inpatient hospital services (provider component) paid for under 42 CFR Part 412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cost finding methodology, apply the therapy limits and RCE limits to total departmental costs.  This worksheet provides the mechanism for adjusting the costs after cost finding to comply with 42 CFR 413.106(f)(4) and 42 CFR 405.482(a)(2).  This is done by computing a series of ratios in columns 7 through 9.  In column 7, a ratio referred to as the "cost or other ratio" is computed based on the ratio of total reasonable cost to total charges.  This ratio is used by you or your components not subject to PPS or TEFRA (e.g., hospital-based SNFs).  Also use this ratio for Part B services still subject to cost reimbursement but not subject to outpatient capital reduction.  In column 8, compute a TEFRA inpatient ratio.  This ratio reflects the add-back of RT/PT limitations to total cost since TEFRA inpatient costs are not subject to these limits.  (TEFRA inpatient services are subject to RCE limits.)  In column 9, compute a PPS inpatient ratio. This ratio reflects the add-back of RT/PT and RCE limitations to total cost since inpatient hospital services covered by PPS are not subject to any of these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provider components may be subject to 42 CFR 413.40 or 42 CFR 412.1(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5</w:t>
        <w:tab/>
        <w:t>28-73</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3.1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inpatient services for titles V and XIX,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services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components or portions of components not subject to PPS or TEFRA, e.g., outpatient services costs not subject to outpatient capital reduction, are classified as "Cost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matrix summarizes the columns completed for Cost or Other, TEFRA Inpatient, and PPS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Cost or</w:t>
        <w:tab/>
        <w:tab/>
        <w:t>TEFRA</w:t>
        <w:tab/>
        <w:tab/>
        <w:t>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Service</w:t>
      </w:r>
      <w:r>
        <w:rPr>
          <w:rFonts w:cs="Times New Roman" w:ascii="Times New Roman" w:hAnsi="Times New Roman"/>
        </w:rPr>
        <w:tab/>
        <w:tab/>
        <w:tab/>
        <w:tab/>
        <w:tab/>
        <w:tab/>
      </w:r>
      <w:r>
        <w:rPr>
          <w:rFonts w:cs="Times New Roman" w:ascii="Times New Roman" w:hAnsi="Times New Roman"/>
          <w:u w:val="single"/>
        </w:rPr>
        <w:t>Other</w:t>
      </w:r>
      <w:r>
        <w:rPr>
          <w:rFonts w:cs="Times New Roman" w:ascii="Times New Roman" w:hAnsi="Times New Roman"/>
        </w:rPr>
        <w:tab/>
        <w:tab/>
      </w:r>
      <w:r>
        <w:rPr>
          <w:rFonts w:cs="Times New Roman" w:ascii="Times New Roman" w:hAnsi="Times New Roman"/>
          <w:u w:val="single"/>
        </w:rPr>
        <w:t>Inpatient</w:t>
      </w:r>
      <w:r>
        <w:rPr>
          <w:rFonts w:cs="Times New Roman" w:ascii="Times New Roman" w:hAnsi="Times New Roman"/>
        </w:rPr>
        <w:tab/>
        <w:tab/>
      </w:r>
      <w:r>
        <w:rPr>
          <w:rFonts w:cs="Times New Roman" w:ascii="Times New Roman" w:hAnsi="Times New Roman"/>
          <w:u w:val="single"/>
        </w:rPr>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 routine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5-36)</w:t>
        <w:tab/>
        <w:tab/>
        <w:tab/>
        <w:tab/>
        <w:tab/>
        <w:tab/>
        <w:tab/>
        <w:t>1</w:t>
        <w:tab/>
        <w:tab/>
        <w:tab/>
        <w:t>1-3</w:t>
        <w:tab/>
        <w:tab/>
        <w:tab/>
        <w:t>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 ancil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1, 6, 7</w:t>
        <w:tab/>
        <w:tab/>
        <w:t>1-3, 6-8</w:t>
        <w:tab/>
        <w:tab/>
        <w:t>1-7,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utpatient ancillary and outpatient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enters (for costs not subject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pital reduction)</w:t>
        <w:tab/>
        <w:tab/>
        <w:tab/>
        <w:tab/>
        <w:tab/>
        <w:tab/>
        <w:t>1, 6, 7</w:t>
        <w:tab/>
        <w:tab/>
        <w:t>1-3, 6-8</w:t>
        <w:tab/>
        <w:tab/>
        <w:t>1-7,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7.  Transfer the amount on line 62 from Worksheet D-1, Part IV, line 85, if you do not have a distinct observation bed area.  If you have a distinct observation bed area, subscript line 62 into line 62.01, and transfer the appropriate amount from Worksheet B, Part I, column 27.  Do not bring forward any cost center with a credit balance from Worksheet B, Part I, column 27.  However, report the charges applicable to such cost centers with a credit balance in column 6 of the appropriate line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 of the respiratory therapy excess cost over limit or physical therapy excess cost over limit (RT/PT) applied to the cost center on lines 49 or 50.  Obtain these amounts from Worksheet A-8, lines 27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Complete this column only when the hospital or subprovider is subject to PPS (see 42 CFR 412.1(a) through 412.125) or the TEFRA rate of increase ceiling.  (See 42 CFR 413.40.)  If the hospital </w:t>
      </w:r>
      <w:r>
        <w:rPr>
          <w:rFonts w:cs="Times New Roman" w:ascii="Times New Roman" w:hAnsi="Times New Roman"/>
          <w:u w:val="single"/>
        </w:rPr>
        <w:t>and</w:t>
      </w:r>
      <w:r>
        <w:rPr>
          <w:rFonts w:cs="Times New Roman" w:ascii="Times New Roman" w:hAnsi="Times New Roman"/>
        </w:rPr>
        <w:t xml:space="preserve"> all subproviders have correctly indicated that their payment system is in the "other" category on Worksheet S-2, </w:t>
      </w:r>
      <w:r>
        <w:rPr>
          <w:rFonts w:cs="Times New Roman" w:ascii="Times New Roman" w:hAnsi="Times New Roman"/>
          <w:u w:val="single"/>
        </w:rPr>
        <w:t>do not complete</w:t>
      </w:r>
      <w:r>
        <w:rPr>
          <w:rFonts w:cs="Times New Roman" w:ascii="Times New Roman" w:hAnsi="Times New Roman"/>
        </w:rPr>
        <w:t xml:space="preserve"> columns 2 through 5, 8, and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sum of the amounts entered in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Only complete this section if you or your subproviders are subject to PPS.  Enter on each line the amount of the RCE  disallowance.  Obtain these amounts from the sum of the amounts for the corresponding line on Supplemental Worksheet A-8-2, column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Only complete this section if you or your subproviders are subject to PPS.  Enter on each cost center line the sum of the amounts entered in column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74</w:t>
        <w:tab/>
        <w:t>Rev. 5</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each cost center line the total gross patient charges including charity care for that cost center.  Include in the appropriate cost centers items reimbursed on a fee schedule (e.g., DME, oxygen, prosthetics, and orthotics).  DME, oxygen, and orthotic and prosthetic devices (except for enteral and parental nutrients and intraocular lenses furnished by providers) are paid by the Part B carrier or the regional home health intermediary the lower of the suppliers actual charge or a fee schedule.  Therefore, do not include Medicare charges applicable to these items in the Medicare charges reported on Worksheet D-4 and Worksheet D, Part V.  However, include your standard customary charges for these items in total charges reported on Worksheet C, Part I. This is necessary to avoid the need to split your organizational cost centers such as medical supplies between those items paid on a fee basis and those items subject to 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For line 60, any ancillary service billed as clinic, </w:t>
      </w:r>
      <w:ins w:id="16" w:author="Unknown Author" w:date="0-00-00T00:00:00Z">
        <w:r>
          <w:rPr>
            <w:rFonts w:cs="Times New Roman" w:ascii="Times New Roman" w:hAnsi="Times New Roman"/>
          </w:rPr>
          <w:t>RHC, or FQHC</w:t>
        </w:r>
      </w:ins>
      <w:r>
        <w:rPr>
          <w:rFonts w:cs="Times New Roman" w:ascii="Times New Roman" w:hAnsi="Times New Roman"/>
        </w:rPr>
        <w:t xml:space="preserve">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services rendered on or after June 19, 1990, and before December 19, 1991, §6011 of OBRA 1989 specifies that title XVIII Part A costs of administering blood clotting to individuals with hemophilia are paid a predetermined price per unit.  Include these charges in the total charges reported in column 6, but exclude them from the Part A Medicare charges reported on Worksheets D-4 and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62 all observation bed charges for observation beds not set up as a separate unit.  These charges relate to all payer classes and include those observation bed charges for patients released as outpatients and those patients admitted as inpatients.  If you have a distinct observation unit, report your gross charges on line 62.01 (which was subscripted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total charges for all patients for a department include a charge for the provider-based physician§s professional component, then total and program charges used on Worksheets D and D-4 and Supplemental Worksheets D-2, D-3, and D-6 must also include the PBP§s professional component charge in order to correctly apportion costs to the program. Similarly, when total charges on Worksheet C, Part I, for a department are for provider services only, charges on Worksheets D and D-4 and Supplemental Worksheets D-2, D-3, and D-6 must also include provider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gross up the related charges entered on Worksheet C, Part I, in accordance with PRM-I, §2314.  If no adjustment is made on Worksheet A-8, show only the charges you actually billed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y cost center that includes CRNA charges must exclude these charges unless the hospital qualifies for the rural exception as outlined in §2807.  All cost centers for which CRNA costs are excluded on Worksheet A-8 must also exclude the charges associated with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lways complete this column.  Divide the cost for each cost center in column 1 by the total charges for the cost center in column 6 to determine the ratio of total cost to total charges (referred to as the "Cost or Other" ratio) for that cost center.  Enter the resultant departmental ratios in this column.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5</w:t>
        <w:tab/>
        <w:t>28-75</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3.1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Complete this section only when the hospital or its subprovider is subject to the TEFRA rate of increase ceiling.  (See 42 CFR 413.40.)  Divide the amount reported in column 3 (which represents the total cost adjusted for the add-back of amounts excluded on Worksheet A-8 for the RT/PT limits) for each cost center by the total charges for the cost center in column 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T/PT adjusted ratio of cost to charges (referred to as the TEFRA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Complete this section only when the hospital or its subprovider is subject to PPS.  (See 42 CFR 412.1(a) through 412.125.)  Divide the amount reported in column 5 (which represents the total cost adjusted for the add-back of amounts excluded on Worksheet A-8 for the RT/PT and the RCE limits) for each cost center by the total charges for the cost center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CE/RT/PT adjusted ratio of cost to charges (referred to as the PPS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68</w:t>
      </w:r>
      <w:r>
        <w:rPr>
          <w:rFonts w:cs="Times New Roman" w:ascii="Times New Roman" w:hAnsi="Times New Roman"/>
        </w:rPr>
        <w:t>--These cost centers have the same line numbers as the respective cost centers on Worksheets A, B, and B-1.  This design facilitates referencing throughout the cost report.  Therefore, if you have subscripted any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worksheet line numbers start at line 25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he amounts from line 62.  Calculate the observation bed cost on line 62 using the routine cost per diem from Worksheet D-1 because it is part of routine costs and as such has been included in the amounts reported on line 25. Therefore, in order to arrive at the total allowable costs, subtract this cost to avoid reporting these costs tw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For each column, subtract line 102 from line 10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Since the charges on line 45 are also included on line 44, laboratory, the total charges on line 101 are overstated by the amount on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sts</w:t>
      </w:r>
      <w:r>
        <w:rPr>
          <w:rFonts w:cs="Times New Roman" w:ascii="Times New Roman" w:hAnsi="Times New Roman"/>
        </w:rPr>
        <w:t>--The costs of the inpatient routine service cost centers are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rom Worksheet C, Part I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l. 1, 3 or 5)              </w:t>
      </w:r>
      <w:r>
        <w:rPr>
          <w:rFonts w:cs="Times New Roman" w:ascii="Times New Roman" w:hAnsi="Times New Roman"/>
        </w:rPr>
        <w:tab/>
        <w:tab/>
        <w:tab/>
        <w:tab/>
        <w:tab/>
      </w:r>
      <w:r>
        <w:rPr>
          <w:rFonts w:cs="Times New Roman" w:ascii="Times New Roman" w:hAnsi="Times New Roman"/>
          <w:u w:val="single"/>
        </w:rPr>
        <w:t xml:space="preserve">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w:t>
        <w:tab/>
        <w:tab/>
        <w:tab/>
        <w:tab/>
        <w:tab/>
        <w:tab/>
        <w:tab/>
        <w:tab/>
        <w:t>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6 - 30</w:t>
        <w:tab/>
        <w:tab/>
        <w:tab/>
        <w:tab/>
        <w:tab/>
        <w:tab/>
        <w:tab/>
        <w:t>Wkst. D-1, Part II, Line 43-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1</w:t>
        <w:tab/>
        <w:tab/>
        <w:tab/>
        <w:tab/>
        <w:tab/>
        <w:tab/>
        <w:tab/>
        <w:tab/>
        <w:t>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titles V and XIX only)</w:t>
        <w:tab/>
        <w:tab/>
        <w:tab/>
        <w:t>Wkst. D-1, Part II,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title XVIII only)</w:t>
        <w:tab/>
        <w:tab/>
        <w:tab/>
        <w:tab/>
        <w:t>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4 and 35 (titles V and XIX only)</w:t>
        <w:tab/>
        <w:tab/>
        <w:t>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76</w:t>
        <w:tab/>
        <w:t>Rev. 5</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harges</w:t>
      </w:r>
      <w:r>
        <w:rPr>
          <w:rFonts w:cs="Times New Roman" w:ascii="Times New Roman" w:hAnsi="Times New Roman"/>
        </w:rPr>
        <w:t>--Transfer the total charges for each of lines 37 through 68, column 6, to Worksheet C, Part II, column 5, and Worksheet D, Part IV, column 6,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st or Other Ratios</w:t>
      </w:r>
      <w:r>
        <w:rPr>
          <w:rFonts w:cs="Times New Roman" w:ascii="Times New Roman" w:hAnsi="Times New Roman"/>
        </w:rPr>
        <w:t xml:space="preserve">--The "Cost  or Other" ratio is transferred from column 7: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w:t>
      </w:r>
      <w:r>
        <w:rPr>
          <w:rFonts w:cs="Times New Roman" w:ascii="Times New Roman" w:hAnsi="Times New Roman"/>
        </w:rPr>
        <w:tab/>
        <w:tab/>
        <w:tab/>
        <w:tab/>
        <w:tab/>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 subprovider, SNF, NF, 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d-SNF and swing bed-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Inpatient ancillary services for</w:t>
        <w:tab/>
        <w:tab/>
        <w:t>Wkst. D-4,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s V, XVIII, Part A, and XIX</w:t>
        <w:tab/>
        <w:tab/>
        <w:t>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ncillary services furnished by the </w:t>
        <w:tab/>
        <w:tab/>
        <w:tab/>
        <w:t>Supplemental Wkst. H-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hospital-based HHA</w:t>
        <w:tab/>
        <w:tab/>
        <w:tab/>
        <w:tab/>
        <w:tab/>
        <w:tab/>
        <w:t>Part II, column 2,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t>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based CORF shared ancillary</w:t>
        <w:tab/>
        <w:tab/>
        <w:tab/>
        <w:t>Supplemental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 for titles V, XVIII, Part B, and XIX</w:t>
        <w:tab/>
        <w:tab/>
        <w:t>J-2, Part II,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based CMHC shared ancillary</w:t>
        <w:tab/>
        <w:tab/>
        <w:tab/>
        <w:t>Supplemental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 for titles V, XVIII, Part B, and XIX</w:t>
        <w:tab/>
        <w:tab/>
        <w:t>M-2, Part II,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EFRA Inpatient Ratio</w:t>
      </w:r>
      <w:r>
        <w:rPr>
          <w:rFonts w:cs="Times New Roman" w:ascii="Times New Roman" w:hAnsi="Times New Roman"/>
        </w:rPr>
        <w:t>--Transfer the TEFRA inpatient ratio on lines 37 through 64 and 66 through 68 from column 8 for hospital or subprovider components for titles V, XVIII, Part A, and XIX inpatient services subject to the TEFRA rate of increase ceiling (see 42 CFR 413.40)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PS Inpatient Ratio</w:t>
      </w:r>
      <w:r>
        <w:rPr>
          <w:rFonts w:cs="Times New Roman" w:ascii="Times New Roman" w:hAnsi="Times New Roman"/>
        </w:rPr>
        <w:t>--Transfer the PPS inpatient ratio on lines 37 through 64 and 66 through 68 from column 9 for hospital or subprovider components for titles V, XVIII, Part A, and XIX inpatient services subject to PPS (see 42 CFR 412.1(a) through 412.125)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813.2  </w:t>
      </w:r>
      <w:r>
        <w:rPr>
          <w:rFonts w:cs="Times New Roman" w:ascii="Times New Roman" w:hAnsi="Times New Roman"/>
          <w:u w:val="single"/>
        </w:rPr>
        <w:t>Part II - Calculation of Outpatient Services Cost to Charge Ratios Net of Reductions</w:t>
      </w:r>
      <w:r>
        <w:rPr>
          <w:rFonts w:cs="Times New Roman" w:ascii="Times New Roman" w:hAnsi="Times New Roman"/>
        </w:rPr>
        <w:t>.--This worksheet computes the outpatient cost to charge ratios reflecting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reduction in hospital outpatient capital payments attributable to portions of cost reporting periods occurring from October 1, 1989, through September 30, 1998, as required by §1861(v)(1)(S)(ii)(I) of the Act, as enacted by §6110 of OBRA 1989 and amended by §13521 of OBRA 1993.  The amount of capital reduction is 10 perc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o </w:t>
        <w:tab/>
        <w:t xml:space="preserve">The reduction in reasonable costs of hospital outpatient services (other than the capital-related costs of such services) attributable to portions of cost reporting periods occurring from October 1, 1990, through September 30, </w:t>
      </w:r>
      <w:ins w:id="17" w:author="Unknown Author" w:date="0-00-00T00:00:00Z">
        <w:r>
          <w:rPr>
            <w:rFonts w:cs="Times New Roman" w:ascii="Times New Roman" w:hAnsi="Times New Roman"/>
          </w:rPr>
          <w:t>1998</w:t>
        </w:r>
      </w:ins>
      <w:r>
        <w:rPr>
          <w:rFonts w:cs="Times New Roman" w:ascii="Times New Roman" w:hAnsi="Times New Roman"/>
        </w:rPr>
        <w:t>, as required by §1861(v)(1)(S)(ii)(II) of the Act and enacted by §13522 of OBRA 1993.  The amount of the reduction is 5.8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0   </w:t>
        <w:tab/>
        <w:t>28-77</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3.2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duction does not apply to sole community hospitals (SCHs). However, if you have been granted SCH status or have ended SCH status during this cost reporting period, calculate the reductions for the periods during which time your hospital was not granted SCH status during your cost reporting year (i.e., compute the reduction percentage by dividing the number of days in your cost reporting period to which the reductions applied (and during which you were not a SCH) by the total number of days in the cost reporting period.  Multiply that ratio by the applicable percentage.  The result is the applicable outpatient reduction percentage).  Titles V and XIX follow their state plan in determining the applicable outpatient cost to 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Normally, an RPCH does not have to complete Worksheet C, Part II. However, Worksheet C, Part II must be completed if the RPCH is a complex which has subproviders as part of its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for each cost center from Worksheet B, Part I, column 27, as appropriate.  Transfer the amount on line 62 from Worksheet D-1, line 85 if you use inpatient routine beds as observation beds.  If you have a distinct observation bed area, add subscripted line 62.01 and transfer the appropriate amount from Worksheet B, Part I, column 27.  Do not bring forward costs in any cost center with a credit balance from Worksheet B, Part I, column 27.  However, report the charges applicable to cost centers with a credit balance in column 6 of the appropriate line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sum of the amounts for each cost center from Worksheet B, Parts II and III, as appropriate.  Do not bring forward costs in any cost center with a credit balance on Worksheet B, Part I, Worksheet B, Part II, or Worksheet B, Part III.  For line 62, enter the amounts from Worksheet D-1, Part IV, column 5, sum of lines 86 and 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subtract the amount in column 2 from the amount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amounts in column 2 by the appropriate capital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amounts in column 3 by the outpatient reasonable cost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Subtract the amounts in columns 4 and 5 from the amount in column 1, and enter the resul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total charges from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Divide the amount in column 6 by the amount in column 7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3.3</w:t>
        <w:tab/>
      </w:r>
      <w:r>
        <w:rPr>
          <w:rFonts w:cs="Times New Roman" w:ascii="Times New Roman" w:hAnsi="Times New Roman"/>
          <w:u w:val="single"/>
        </w:rPr>
        <w:t>Part III - Computation of Total Inpatient Ancillary Costs - Rural Primary Care Hospital</w:t>
      </w:r>
      <w:r>
        <w:rPr>
          <w:rFonts w:cs="Times New Roman" w:ascii="Times New Roman" w:hAnsi="Times New Roman"/>
        </w:rPr>
        <w:t>.--This worksheet computes the total inpatient ancillary cost for rural primary car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78</w:t>
        <w:tab/>
        <w:t xml:space="preserve">Rev. 10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9-95</w:t>
        <w:tab/>
        <w:t>FORM HCFA-2552-92</w:t>
        <w:tab/>
        <w:t>281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7.  Do not bring forward any cost center with a credit balance from Worksheet B, Part I, column 27.  However, report the charges applicable to such cost centers with a credit balance in columns 2 and 3 of the appropriate lines on Worksheet C,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cost center line the total gross patient charges, including charity care for that cost center, from Worksheet C, Part I, column 6.  If the total charges in column 2 include charges for physician services, the charges in column 3 must also include physician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appropriate inpatient ancillary departmental charges. If the charges in column 2 included charges billed for physician services for Medicare and non-Medicare patients, also include these charges for physician services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Always complete this column.  Divide the total inpatient charges in column 3 by the total ancillary charges in column 2 to arrive at the percentage of inpatient charges to total charges.  Enter the resultant departmental ratios.  Round the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calculated in column 4 by the total costs reported in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 Therefore, if you have subscripted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worksheet line numbers start at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8" w:author="Unknown Author" w:date="0-00-00T00:00:00Z">
        <w:r>
          <w:rPr>
            <w:rFonts w:cs="Times New Roman" w:ascii="Times New Roman" w:hAnsi="Times New Roman"/>
            <w:u w:val="single"/>
          </w:rPr>
          <w:t>Line 62</w:t>
        </w:r>
      </w:ins>
      <w:ins w:id="19" w:author="Unknown Author" w:date="0-00-00T00:00:00Z">
        <w:r>
          <w:rPr>
            <w:rFonts w:cs="Times New Roman" w:ascii="Times New Roman" w:hAnsi="Times New Roman"/>
          </w:rPr>
          <w:t>--Enter the amount calculated on Worksheet D-1, Part IV, line 85, for observation bed cost applicable to outpatient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from column 5, line 101, to Worksheet C, Part IV,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3.4</w:t>
        <w:tab/>
      </w:r>
      <w:r>
        <w:rPr>
          <w:rFonts w:cs="Times New Roman" w:ascii="Times New Roman" w:hAnsi="Times New Roman"/>
          <w:u w:val="single"/>
        </w:rPr>
        <w:t>Part IV - Computation of Inpatient Operating Costs - Rural Primary Care Hospitals</w:t>
      </w:r>
      <w:r>
        <w:rPr>
          <w:rFonts w:cs="Times New Roman" w:ascii="Times New Roman" w:hAnsi="Times New Roman"/>
        </w:rPr>
        <w:t>.--This worksheet provides for the computation of hospital inpatient operating cost for rural primary car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Complete lines 1 through 4 for the initial 12-month period of operation only. For subsequent periods, enter on line 5 the cost per diem from the previous cost reporting period, multiplied by the market basket percentage increase under §1886(b)(3)(B)(i) of the Act for the period applicable to hospitals located in rural are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djusted general inpatient routine service cost net of swing bed-SNF type service cost from Worksheet D-1,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inpatient ancillary service cost from Worksheet C, Part III, column 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7 </w:t>
        <w:tab/>
        <w:t>28-78.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3.4 (Cont.)</w:t>
        <w:tab/>
        <w:t>FORM HCFA-2552-92</w:t>
        <w:tab/>
        <w:t>0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general routine inpatient days.  Include private room days and exclude swing bed and newborn days.  Obtain this amount from Worksheet D-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the initial 12-month period of operation, enter the amount on line 3, divided by line 4, rounded to 2 decimal places.  For subsequent periods, enter the cost per diem from the previous cost reporting period, multiplied by the market basket percentage increase under §1886(b)(3)(B)(i) of the Act for the period applicable to hospitals located in rural are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program inpatient RPCH service cost in the applicable column.  This amount is computed as the amount on line 5, multiplied by the amount on Worksheet D-1, line 9 for each title.  Transfer this amount to Supplemental Worksheet E-3, Part II, line 1, for title XVIII, and Part III, column 1, line 1,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f Medicare swing bed-SNF type inpatient routine cost through December 31 of the cost reporting period.  Determine this amount by multiplying the program swing bed-SNF type inpatient days on Worksheet D-1, line 10, by the rate used on Worksheet D-1, line 17.  For titles V and XIX, multiply line 12 by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of Medicare swing bed-SNF type inpatient routine cost for the period after December 31 of the cost reporting period.  Determine this  amount by multiplying the program swing bed-SNF type inpatient days on Worksheet D-1, line 11, by the rate used on Worksheet D-1, line 18.  For titles V and XIX, multiply line 13 by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s 7 and 8.  Transfer this amount to the appropriate Supplemental Worksheet E-2, column 1, line 1, for title XVIII and Worksheet E-2, column 1, line 2,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3.5</w:t>
        <w:tab/>
      </w:r>
      <w:r>
        <w:rPr>
          <w:rFonts w:cs="Times New Roman" w:ascii="Times New Roman" w:hAnsi="Times New Roman"/>
          <w:u w:val="single"/>
        </w:rPr>
        <w:t>Part V - Computation of Outpatient Cost Per Visit - Rural Primary Care Hospital</w:t>
      </w:r>
      <w:r>
        <w:rPr>
          <w:rFonts w:cs="Times New Roman" w:ascii="Times New Roman" w:hAnsi="Times New Roman"/>
        </w:rPr>
        <w:t>.--This worksheet calculates the outpatient cost per visit for rural primary care hospitals electing to be paid for outpatient services on a combined basis with provider-based physicians.  This worksheet is completed for each applicable tit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7.  Do not bring forward any cost center with a credit balance from Worksheet B, Part I, column 27.  However, report the charges applicable to such cost centers with a credit balance in columns 4 and 5 of the appropriate line on Worksheet C,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on each line the appropriate amount of provider-based physician compensation previously adjusted out on Worksheet A-8 which can be traced to Worksheet A-8-2 for each ancillary department. To qualify for the all-inclusive rate, all health professionals must have a compensation agreement with the RPCH.  The health professionals actual time is divided among inpatient services, outpatient services, and non-allowable activities such as research.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sum of the amounts entered in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78.2</w:t>
        <w:tab/>
        <w:t>Rev. 7</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3.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cost center line the appropriate total ancillary departmental charges which includes the charge billed for physician services for Medicare and non-Medicare patients from  Worksheet C, Part III, column 2, lin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cost center line the appropriate total outpatient ancillary charges by department including the charges for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Always complete this column.  Divide the total outpatient charges in column 5 by the total ancillary charges in column 4 to arrive at the percentage of outpatient charges to total charges.  Enter the resultant departmental ratios.  Round the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ratio calculated in column 6 by the total costs reported in column 3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 Therefore, if you have subscripted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worksheet line numbers start at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amount calculated on Worksheet D-1, Part IV, line 85, for observation bed cost applicable to 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otal outpatient visits from Worksheet S-2, line 26.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Divide line 101 by line 102,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title V program visits from Worksheet S-2, line 26.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Enter title XVIII program visits from Worksheet S-2, line 2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Enter title XIX program visits from Worksheet S-2, line 26.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7</w:t>
      </w:r>
      <w:r>
        <w:rPr>
          <w:rFonts w:cs="Times New Roman" w:ascii="Times New Roman" w:hAnsi="Times New Roman"/>
        </w:rPr>
        <w:t>--For title V, multiply line 104 by line 103. Transfer this amount to Worksheet E-3, Part II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8</w:t>
      </w:r>
      <w:r>
        <w:rPr>
          <w:rFonts w:cs="Times New Roman" w:ascii="Times New Roman" w:hAnsi="Times New Roman"/>
        </w:rPr>
        <w:t>--For title XVIII, multiply line 105 by line 103.  Transfer this amount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9</w:t>
      </w:r>
      <w:r>
        <w:rPr>
          <w:rFonts w:cs="Times New Roman" w:ascii="Times New Roman" w:hAnsi="Times New Roman"/>
        </w:rPr>
        <w:t xml:space="preserve">--For title XIX, multiply line 106 by line 103.  Transfer this amount to Worksheet E-3, Part III, line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6</w:t>
        <w:tab/>
        <w:t>28-78.3</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14.</w:t>
        <w:tab/>
        <w:t>WORKSHEET D -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 consists of the following six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 xml:space="preserve"> -</w:t>
        <w:tab/>
        <w:t>Apportionment of Inpatient Routine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 xml:space="preserve"> -</w:t>
        <w:tab/>
        <w:t>Apportionment of Inpatient Ancillary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Part III</w:t>
        <w:tab/>
        <w:t xml:space="preserve"> -</w:t>
        <w:tab/>
        <w:t>Apportionment of Inpatient Routine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Part IV</w:t>
        <w:tab/>
        <w:t xml:space="preserve"> -</w:t>
        <w:tab/>
        <w:t>Apportionment of Inpatient Ancillary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V</w:t>
        <w:tab/>
        <w:t xml:space="preserve"> -</w:t>
        <w:tab/>
        <w:t>Apportionment of Medical and Other Health Services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VI</w:t>
        <w:tab/>
        <w:t xml:space="preserve"> -</w:t>
        <w:tab/>
        <w:t>Vaccine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rt, indicate by checking the appropriate boxes the health care program, provider component, and the payment system, as applicable, for which the par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20" w:author="Unknown Author" w:date="0-00-00T00:00:00Z">
        <w:r>
          <w:rPr>
            <w:rFonts w:cs="Times New Roman" w:ascii="Times New Roman" w:hAnsi="Times New Roman"/>
          </w:rPr>
          <w:t>NOTE:</w:t>
          <w:tab/>
          <w:t>Hospital components not subject to PPS or TEFRA do not complete Worksheet D, Parts II and IV.</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 for Parts I Through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33 (for Parts I and III) and 37 through 68 (for Parts II, IV and V)</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4.1</w:t>
        <w:tab/>
      </w:r>
      <w:r>
        <w:rPr>
          <w:rFonts w:cs="Times New Roman" w:ascii="Times New Roman" w:hAnsi="Times New Roman"/>
          <w:u w:val="single"/>
        </w:rPr>
        <w:t>Part I - Apportionment of Inpatient Routine Service Capital Costs</w:t>
      </w:r>
      <w:r>
        <w:rPr>
          <w:rFonts w:cs="Times New Roman" w:ascii="Times New Roman" w:hAnsi="Times New Roman"/>
        </w:rPr>
        <w:t>.--This part computes the amount of capital-related costs applicable to hospital inpatient routine service costs.  Complete only one Worksheet D, Part I, for each title.  Report hospital and subprovider information on the same worksheet, lines as appropriate.  Complete this part for all payment meth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old capital-related cost for each cost center, as appropriate.  Obtain this amount from Worksheet B, Part I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s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subtract the amount, if any, in column 2 from the amount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new capital-related cost for each cost center, as appropriate. Obtain this amount from Worksheet B, Part II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s in column 4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results of subtracting the amounts in column 5 from the amount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6</w:t>
        <w:tab/>
        <w:t>28-79</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4.1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on each line the total patient days, excluding swing bed days, for that cost center. For line 25, enter the total days reported on Worksheet S-3, Part I, column 6, the sum of lines 1.01, 1.04, and 19.  For lines 26 through 33, enter the days from Worksheet S-3, Part I, column 6, lines 2 through 7, and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program inpatient days for the applicable cost centers.  For line 25, enter the days reported on Worksheet S-3, Part I, columns 3, 4, or 5 as appropriate, line 1.01.  For lines 26 through 33, enter the days from Worksheet S-3, Part I, columns 3, 4, or 5 as appropriate, lines 2 through 7, 9, 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PRM-I, §2217.) Add any program days for general care patients of the component who temporarily occupied beds in an intensive care or other special care unit to line 25 and decrease the appropriate intensive care or other special care unit by those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Divide the old capital costs of each cost center in column 3 by the total patient days in column 7 for each line to determine the old capital per diem cost.  Enter the resultant per diem cost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Multiply the per diem in column 9 by the inpatient program days in column 8 to determine the program’s share of old capital costs applicable to inpatient routine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Divide the new capital costs of each cost center in column 6 by the total patient days in column 7 for each line to determine the new capital per diem cost.  Enter the resultant per diem cost in column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Multiply the per diem in column 11 by the inpatient program days in column 8 to determine the program’s share of new capital costs applicable to inpatient routine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4.2</w:t>
        <w:tab/>
      </w:r>
      <w:r>
        <w:rPr>
          <w:rFonts w:cs="Times New Roman" w:ascii="Times New Roman" w:hAnsi="Times New Roman"/>
          <w:u w:val="single"/>
        </w:rPr>
        <w:t>Part II - Apportionment of Inpatient Ancillary Service Capital Costs</w:t>
      </w:r>
      <w:r>
        <w:rPr>
          <w:rFonts w:cs="Times New Roman" w:ascii="Times New Roman" w:hAnsi="Times New Roman"/>
        </w:rPr>
        <w:t>.-This worksheet is provided to compute the amount of capital costs applicable to hospital inpatient ancillary services for titles V, XVIII, Part A, and XIX.  Complete a separate copy of this worksheet for each subprovider for titles V, XVIII, Part A, and XIX, as applicable.  In this case, enter the subprovider component number in addition to showing the provider number.  Do not complete this worksheet for an RPCH component.  (See Worksheet S-2,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no entries on this worksheet for any costs centers with a negative balance on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old capital-related costs for each cost center, as appropriate.  Obtain this amount from Worksheet B, Part II, column 27.  For the hospital component only, enter on line 62 the amount from Worksheet D-1, Part IV, column 5, line 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new capital-related costs for each cost center as appropriate.  Obtain this amount from Worksheet B, Part III, column 27.  For the hospital component only, enter on line 62 the amount from Worksheet D-1, Part IV, column 5, line 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80</w:t>
        <w:tab/>
        <w:t>Rev. 6</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line the total charges applicable to each cost center as shown on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appropriate titles V, XVIII, Part A, or XIX inpatient charges from Worksheet D-4, column 2.  Enter on line 62 the title XVIII observation bed charges applicable to title XVIII patients subsequently admitted after being treated in the observation area.  Enter on line 66 the Medicare charges for medical equipment rented by an inpatient.  The charges are reimbursed under the DRG.  However, you are entitled to the capital-related cost pass through applicable to this medical equipment.  Do not include Medicare charges for administering blood clotting factors to individuals with hemophilia.  Payment for these services is based on a predetermined price per unit in accordance with §6011 of OBRA 19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22" w:author="Unknown Author" w:date="0-00-00T00:00:00Z"/>
        </w:rPr>
      </w:pPr>
      <w:ins w:id="21" w:author="Unknown Author" w:date="0-00-00T00:00:00Z">
        <w:r>
          <w:rPr>
            <w:rFonts w:cs="Times New Roman" w:ascii="Times New Roman" w:hAnsi="Times New Roman"/>
          </w:rPr>
          <w:t>NOTE:</w:t>
          <w:tab/>
          <w:t>Report the program charges for PPS providers in the cost reporting period in which the discharge is reported.  TEFRA providers should report their program charges in the cost reporting period in which they occu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 w:author="Unknown Author" w:date="0-00-00T00:00:00Z"/>
        </w:rPr>
      </w:pPr>
      <w:ins w:id="2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ins w:id="26" w:author="Unknown Author" w:date="0-00-00T00:00:00Z"/>
        </w:rPr>
      </w:pPr>
      <w:ins w:id="25" w:author="Unknown Author" w:date="0-00-00T00:00:00Z">
        <w:r>
          <w:rPr>
            <w:rFonts w:cs="Times New Roman" w:ascii="Times New Roman" w:hAnsi="Times New Roman"/>
          </w:rPr>
          <w:t>Do not include in the Medicare charges any charges identified as MSP/LC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old capital cost of each cost center in column 1 by the charges in column 3 for each line to determine the cost/charge ratio.  Round the ratios to six decimal places, e.g., round .0321514 to .032151.  Enter the resultant departmental ratio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Multiply the old capital ratio in column 5 by the program charges in column 4 to determine the program’s share of old capital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Divide the new capital cost of each cost center in column 2 by the charges in column 3 for each line to determine the cost/charge ratio.  Round the ratios to six decimal places, e.g., round .0321514 to .032151.  Enter the resultant departmental ratio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Multiply the new capital ratio in column 7 by the program charges in column 4 to determine the program§s share of new capital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4.3</w:t>
        <w:tab/>
      </w:r>
      <w:r>
        <w:rPr>
          <w:rFonts w:cs="Times New Roman" w:ascii="Times New Roman" w:hAnsi="Times New Roman"/>
          <w:u w:val="single"/>
        </w:rPr>
        <w:t>Part III - Apportionment of Inpatient Routine Service Other Pass Through Costs</w:t>
      </w:r>
      <w:r>
        <w:rPr>
          <w:rFonts w:cs="Times New Roman" w:ascii="Times New Roman" w:hAnsi="Times New Roman"/>
        </w:rPr>
        <w:t>.--This part computes the amount of pass through costs other than capital applicable to hospital inpatient routine service costs.  Determine capital-related inpatient routine service costs on Worksheet D, Part I.  Complete only one Worksheet D, Part III for each title. Report hospital and subprovider information on the same worksheet,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For PPS hospitals and components which qualify for the exception to the implementation of the CRNA fee schedule, enter on each line the nonphysician anesthetist cost for each cost center as appropriate. (See §2807, line 20 description for more information.)  Obtain this amount from Worksheet B, Part I, column 20 after taking into consideration any post stepdown adjustments that may have been made after cost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on each line (after taking into consideration any post stepdown adjustments applicable to direct medical education costs made after cost finding) the direct medical education cost for each cost center as appropriate.  Obtain this amount from Worksheet B, Part I, sum of columns 21 and 24 plus or minus  post stepdown  adjustments (reported  on Supplemental  Worksheet B-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0  </w:t>
        <w:tab/>
        <w:t>28-8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4.3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pplicable to direct medical education costs for nursing school and paramedical edu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qualify for the exception in 42 CFR 413.86(e)(4), all direct graduate medical education costs are reimbursed as a pass through based on reasonable cost.  Enter the amount from Worksheet B, Part I, sum of columns 21 through 24 plus or minus post stepdown adjustments (reported on Supplemental Worksheet B-2) applicable to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sum of the amounts in columns 1 and 2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sum of the amounts in columns 1 and 2 minus the amount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line the total patient days, excluding swing bed days, for that cost center.  Transfer these amounts from the appropriate Worksheet D, Part I,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Divide the cost of each cost center in column 4 by the total patient days in column 5 for each line to determine the pass through per diem cost.  Enter the resultant per diem cost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Enter the program inpatient days for the applicable cost centers.  Transfer these amounts from the appropriate Worksheet D, Part I, column 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Multiply the per diem cost in column 6 by the inpatient program days in column 7 to determine the program’s share of pass through costs applicable to inpatient routine services as applicable.  Transfer the sum of the amounts on lines 25 through 30 and 33 to Worksheet D-1, line 50 for the hospital.  Transfer the amount on line 31 to the appropriate Worksheet D-1, line 50 for the subprovider.  In addition, if you are a title XVIII hospital or subprovider paid under PPS, transfer these amounts to the appropriate Worksheet E, Part A,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4.4</w:t>
        <w:tab/>
      </w:r>
      <w:r>
        <w:rPr>
          <w:rFonts w:cs="Times New Roman" w:ascii="Times New Roman" w:hAnsi="Times New Roman"/>
          <w:u w:val="single"/>
        </w:rPr>
        <w:t>Part IV - Apportionment of Inpatient Ancillary Service Other Pass Through Costs</w:t>
      </w:r>
      <w:r>
        <w:rPr>
          <w:rFonts w:cs="Times New Roman" w:ascii="Times New Roman" w:hAnsi="Times New Roman"/>
        </w:rPr>
        <w:t>.--The TEFRA rate of increase limitation applies to inpatient operating costs.  In order to determine inpatient operating costs, it is necessary to exclude capital-related and medical education costs as these costs are reimbursed separately.  Hospitals and subprovider components subject to PPS must also exclude nonphysician anesthetist and direct medical education costs as these costs are reimbursed separately.  Determine capital-related inpatient ancillary costs on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mplete this worksheet for an RPHC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is provided to compute the amount of pass through costs other than capital applicable to hospital in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no entries on this worksheet for any costs centers with a negative balance on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82</w:t>
        <w:tab/>
        <w:t xml:space="preserve">Rev. 10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after any adjustments made after cost finding) the nonphysician anesthetist cost for hospitals and components qualifying for the exception to the CRNA fee schedule.  (See §2807, line 20 description for more information.)  Obtain this amount from Worksheet B, Part I, column 20 plus or minus any adjustments reported on Worksheet B, Part I, column 26 for nonphysician anesthetist.  For the hospital component only, enter on line 62, observation beds, the amount from Worksheet D-1, Part IV, column 5, line 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after taking into consideration any adjustments made in column 26 of Worksheet B, Part I) the direct medical education costs for each cost center, as appropriate.  Obtain this amount from Worksheet B, Part I, sum of columns 21 and 24 plus or minus post stepdown adjustments made on Worksheet B, Part I, column 26 applicable to direct medical education costs.  For the hospital component only, enter on line 62, observation beds, the amount from Worksheet D-1, Part IV, column 5, line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you qualify for the exception in 42 CFR 413.86(e)(4), all direct graduate medical education costs for interns and residents in approved programs are reimbursed as a pass through based on reasonable cost.  Enter the amount from Worksheet B, Part I, sum of columns 21 through 24 plus or minus post stepdown adjustments (reported on Supplemental Worksheet B-2) applicable to medical education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appropriate line the sum of the amounts entered on the corresponding lines in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charges applicable to each cost center as shown on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cost of each cost center in column 3 by the charges in column 4 for each line to determine the cost/charge ratio.  Round the ratios to six decimal places, e.g., round .0321514 to .032151.  Enter the resultant departmental ratio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6</w:t>
      </w:r>
      <w:r>
        <w:rPr>
          <w:rFonts w:cs="Times New Roman" w:ascii="Times New Roman" w:hAnsi="Times New Roman"/>
        </w:rPr>
        <w:t xml:space="preserve">--Enter on each line titles V, XVIII, Part A, or XIX inpatient charges from Worksheet D, Part II.  </w:t>
      </w:r>
      <w:ins w:id="27" w:author="Unknown Author" w:date="0-00-00T00:00:00Z">
        <w:r>
          <w:rPr>
            <w:rFonts w:cs="Times New Roman" w:ascii="Times New Roman" w:hAnsi="Times New Roman"/>
          </w:rPr>
          <w:t>Do not include in the Medicare charges any charges identified as MSP/LC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ratio in column 5 by the charges in column 6 to determine the program§s share of pass through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column 7, line 101 to Worksheet D-1, Part II, column 1, line 51.  In addition, if you are a PPS hospital or subprovider, transfer this amount to Worksheet E, Part A,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814.5 </w:t>
      </w:r>
      <w:r>
        <w:rPr>
          <w:rFonts w:cs="Times New Roman" w:ascii="Times New Roman" w:hAnsi="Times New Roman"/>
          <w:u w:val="single"/>
        </w:rPr>
        <w:t>Part V - Apportionment of Medical and Other Health Services Costs</w:t>
      </w:r>
      <w:r>
        <w:rPr>
          <w:rFonts w:cs="Times New Roman" w:ascii="Times New Roman" w:hAnsi="Times New Roman"/>
        </w:rPr>
        <w:t xml:space="preserve">.--This worksheet provides for apportionment of costs applicable </w:t>
      </w:r>
      <w:ins w:id="28" w:author="Unknown Author" w:date="0-00-00T00:00:00Z">
        <w:r>
          <w:rPr>
            <w:rFonts w:cs="Times New Roman" w:ascii="Times New Roman" w:hAnsi="Times New Roman"/>
          </w:rPr>
          <w:t>to outpatient</w:t>
        </w:r>
      </w:ins>
      <w:r>
        <w:rPr>
          <w:rFonts w:cs="Times New Roman" w:ascii="Times New Roman" w:hAnsi="Times New Roman"/>
        </w:rPr>
        <w:t xml:space="preserve"> services reimbursable under titles V, XVIII, and XIX, as well as inpatient services reimbursable under title XVIII, Part B.  Title XVIII is reimbursed in accordance with 42 CFR 413.53.  Do not complete this worksheet for an RPCH component that has elected the all-inclusive payment method for outpatient services.  (See Worksheet S-2, lines 26.02 through 26.05.)  Payment under the all-inclusive payment method for outpatient services is computed on Worksheet C, Part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Do not enter CORF or CMHC charges on Worksheet D, Part V.  Report program CORF or CMHC charges on Supplemental Worksheet J-2 or Supplemental Worksheet M-2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0   </w:t>
        <w:tab/>
        <w:t>28-83</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4.5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title XVIII, complete a separate Worksheet D, Part V, for each provider component as applicable.  Enter the applicable component number in addition to the hospital provider numb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no entries in columns 6 through 9 of this worksheet for any cost centers with a negative balance on Worksheet B, Part I, column 27.  However, complete columns 2 through 5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For hospital and subprovider components, enter on each line in this column the ratio from the corresponding line on Worksheet C, Part II, column 8.  For RPCH, SNF, NF, and swing bed services, enter on each line in this column the ratio from the corresponding line on Worksheet C, Part I,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the charges (per your records or the PS&amp;R ASC segment) for outpatient ambulatory surgic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the appropriate line the outpatient radiology charges per your records or the PS&amp;R outpatient radiology seg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 the other outpatient diagnostic procedure charges per your records or the PS&amp;R other diagnostic seg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For title XVIII, enter the charges for inpatient Part B and outpatient services not included in any other column in Part V.  Include charges applicable to pneumococcal vaccine services but exclude charges for which costs were excluded on Worksheet A-8. For example, CRNA costs reimbursed on a fee schedule are excluded from total cost on Worksheet A-8.  Therefore, do not report the charges associated with these costs on this worksheet.  Nominal charge providers do not include charges applicable to pneumococcal vaccine services (See line 56).  </w:t>
      </w:r>
      <w:ins w:id="29" w:author="Unknown Author" w:date="0-00-00T00:00:00Z">
        <w:r>
          <w:rPr>
            <w:rFonts w:cs="Times New Roman" w:ascii="Times New Roman" w:hAnsi="Times New Roman"/>
          </w:rPr>
          <w:t>Do not include in the Medicare charges any charges identified as MSP/LCC.</w:t>
        </w:r>
      </w:ins>
      <w:r>
        <w:rPr>
          <w:rFonts w:cs="Times New Roman" w:ascii="Times New Roman" w:hAnsi="Times New Roman"/>
        </w:rPr>
        <w:t xml:space="preserve">  For titles V and XIX, enter the appropriate outpatient service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Multiply the charges in column 2 by the ratios in column 1 and enter the result.  Line 101 equals the sum of lines 37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charges in column 3 by the ratios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Multiply the charges in column 4 by the ratios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Multiply the charges in column 5 by the ratios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4</w:t>
      </w:r>
      <w:r>
        <w:rPr>
          <w:rFonts w:cs="Times New Roman" w:ascii="Times New Roman" w:hAnsi="Times New Roman"/>
        </w:rPr>
        <w:t>--For title XVIII, do not include charges for outpatient clinical diagnostic laboratory services.  For title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program charges for provider clinical laboratory tests for which the provider reimburses the pathologist.  See §2807 for a more complete description on the use of this cost center.  For title XVIII, do not include charges for outpatient clinical diagnostic laboratory services. For titles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84</w:t>
        <w:tab/>
        <w:t xml:space="preserve">Rev. 10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4.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Since the charges on line 45 are also included on line 44, laboratory, reduce the total charges to prevent double counting.  Make this adjustment on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in columns 2 through 5 the charges for medical supplies charged to patients which are not paid on a fee schedule.  Do not report the charges for prosthetics and ortho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0" w:author="Unknown Author" w:date="0-00-00T00:00:00Z">
        <w:r>
          <w:rPr>
            <w:rFonts w:cs="Times New Roman" w:ascii="Times New Roman" w:hAnsi="Times New Roman"/>
            <w:u w:val="single"/>
          </w:rPr>
          <w:t>Line 56</w:t>
        </w:r>
      </w:ins>
      <w:ins w:id="31" w:author="Unknown Author" w:date="0-00-00T00:00:00Z">
        <w:r>
          <w:rPr>
            <w:rFonts w:cs="Times New Roman" w:ascii="Times New Roman" w:hAnsi="Times New Roman"/>
          </w:rPr>
          <w:t xml:space="preserve">--Enter the program charges for drugs charged to patients that are not paid a predetermined price.  </w:t>
        </w:r>
      </w:ins>
      <w:ins w:id="32" w:author="Unknown Author" w:date="0-00-00T00:00:00Z">
        <w:r>
          <w:rPr>
            <w:rFonts w:cs="Times New Roman" w:ascii="Times New Roman" w:hAnsi="Times New Roman"/>
            <w:u w:val="single"/>
          </w:rPr>
          <w:t>Do not include vaccine charges for pneumococcal, hepatits B, influenza, and osteoporosis.  These charges are reported on Worksheet D, Part VI</w:t>
        </w:r>
      </w:ins>
      <w:ins w:id="33"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 xml:space="preserve">--The only renal dialysis services entered on this line are for inpatients who are </w:t>
      </w:r>
      <w:r>
        <w:rPr>
          <w:rFonts w:cs="Times New Roman" w:ascii="Times New Roman" w:hAnsi="Times New Roman"/>
          <w:u w:val="single"/>
        </w:rPr>
        <w:t>not</w:t>
      </w:r>
      <w:r>
        <w:rPr>
          <w:rFonts w:cs="Times New Roman" w:ascii="Times New Roman" w:hAnsi="Times New Roman"/>
        </w:rPr>
        <w:t xml:space="preserve"> reimbursed under the composite rate regulations. (See 42 CFR 413.170.)  Therefore, include only inpatient Part B charges on this line in column 5.  Enter the related costs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 2 the outpatient ASC facility charges for the hospital nondistinct part ambulatory surgery center.  These charges represent the ASC facility charge only (i.e., in lieu of operating or recovery room charges) and do not include charges for the ancillary services provided to the patient.  Enter in column 5 all other Part B charges applicable to services performed in the nondistinct AS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0 through 63</w:t>
      </w:r>
      <w:r>
        <w:rPr>
          <w:rFonts w:cs="Times New Roman" w:ascii="Times New Roman" w:hAnsi="Times New Roman"/>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For line 60, any ancillary service billed as clinic, </w:t>
      </w:r>
      <w:ins w:id="34" w:author="Unknown Author" w:date="0-00-00T00:00:00Z">
        <w:r>
          <w:rPr>
            <w:rFonts w:cs="Times New Roman" w:ascii="Times New Roman" w:hAnsi="Times New Roman"/>
          </w:rPr>
          <w:t>RHC, or FQHC</w:t>
        </w:r>
      </w:ins>
      <w:r>
        <w:rPr>
          <w:rFonts w:cs="Times New Roman" w:ascii="Times New Roman" w:hAnsi="Times New Roman"/>
        </w:rPr>
        <w:t xml:space="preserve">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in columns 2 through 5 the title XVIII Part B charges for observation beds.  These are the charges for patients who were treated in the nondistinct observation beds and released.  These patients were not admitted as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The only home program dialysis services which are cost reimbursed are those rendered to beneficiaries who have elected the option to deal directly with Medicare. Home program dialysis services reimbursed under the composite rate regulation (see 42 CFR 413.170) are not included on this line.  This line includes costs applicable to equipment-related expenses only (e.g., maintenance and repai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 and 67</w:t>
      </w:r>
      <w:r>
        <w:rPr>
          <w:rFonts w:cs="Times New Roman" w:ascii="Times New Roman" w:hAnsi="Times New Roman"/>
        </w:rPr>
        <w:t>--For title XVIII, DME is paid on a fee schedule through the carrier and, therefore, is not paid throug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sum of lines 37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 xml:space="preserve">--Generally, nonphysician anesthetist services are not subject to the ASC payment methodology for outpatient ambulatory surgical procedures performed in hospitals and as such are not reported on this worksheet unless you meet the exception described in §2807.  Do not complete this line if you do not qualify for the exception.  If the services meet the criteria for continued cost reimbursement, exclude nonphysician anesthetist charges from ASC charges in column 2, line 102 and add these charges to column 5, line 102.  Do not reduce the charges reported in column 2, lines 37 through 68 (nor do you increase 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5</w:t>
        <w:tab/>
        <w:t>28-85</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4.5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harges in column 5) for CRNA charges.  The reduction and addition is done in total on line 102. However, if you have separate charges for nonphysician anesthetists reported in the ancillary service cost centers where the services were performed, and the apportionment between ASC and all other Part B is not necessary, enter those charges directly in column 5,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If nonphysician anesthetist charges are included in operating room and anesthesiology charges reported on Worksheet D, Part V, column 2, lines 37 and 40, respectively, eliminate the charges from column 2 and report them in column 5.  This is accomplished by developing a ratio of each affected cost center§s nonphysician anesthetist cost allocated on Worksheet B, Part I, column 20, lines 37 and 40 to the total cost reported on Worksheet B, Part I, column 27, lines 37 and 40. Each ratio is then multiplied by the charges applicable to Worksheet D, Part V, column 2, lines 37 and 40.  The result represents the CRNA charges for operating room and anesthesiology. These charges are added together and reported on line 102 as a decrease in column 2 and an increase to column 5.  Attach a separate reconciliation to the cost report showing this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r>
      <w:r>
        <w:rPr>
          <w:rFonts w:cs="Times New Roman" w:ascii="Times New Roman" w:hAnsi="Times New Roman"/>
          <w:u w:val="single"/>
        </w:rPr>
        <w:t>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w:t>
        <w:tab/>
        <w:tab/>
      </w:r>
      <w:r>
        <w:rPr>
          <w:rFonts w:cs="Times New Roman" w:ascii="Times New Roman" w:hAnsi="Times New Roman"/>
          <w:u w:val="single"/>
        </w:rPr>
        <w:t>Worksheet B, Part I, column 20, line 37</w:t>
      </w:r>
      <w:r>
        <w:rPr>
          <w:rFonts w:cs="Times New Roman" w:ascii="Times New Roman" w:hAnsi="Times New Roman"/>
        </w:rPr>
        <w:t xml:space="preserve"> = rati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orksheet B, Part I, column 27,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w:t>
        <w:tab/>
        <w:tab/>
      </w:r>
      <w:r>
        <w:rPr>
          <w:rFonts w:cs="Times New Roman" w:ascii="Times New Roman" w:hAnsi="Times New Roman"/>
          <w:u w:val="single"/>
        </w:rPr>
        <w:t>Worksheet B, Part I, column 20, line 40</w:t>
      </w:r>
      <w:r>
        <w:rPr>
          <w:rFonts w:cs="Times New Roman" w:ascii="Times New Roman" w:hAnsi="Times New Roman"/>
        </w:rPr>
        <w:t xml:space="preserve"> = rati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orksheet B, Part I, column 27,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w:t>
        <w:tab/>
        <w:tab/>
        <w:t>The ratio in step 1 multiplied by the charges reported on Worksheet D, Part V, column 2, line 37 equals the CRNA operating roo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w:t>
        <w:tab/>
        <w:tab/>
        <w:t>The ratio in step 2 multiplied by the charges reported on Worksheet D, Part V, column 2, line 40 equals the CRNA anesthesiolog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5</w:t>
        <w:tab/>
        <w:tab/>
        <w:t xml:space="preserve">Sum the amount in steps 3 and 4.  Enter the total on line 102 as a decrease in column 2 and as an increase in column 5, line 10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6</w:t>
        <w:tab/>
        <w:tab/>
        <w:t xml:space="preserve">To determine the costs reported in columns 6 and 9, line 102, multiply the ratio on Worksheet C, Part </w:t>
      </w:r>
      <w:ins w:id="35" w:author="Unknown Author" w:date="0-00-00T00:00:00Z">
        <w:r>
          <w:rPr>
            <w:rFonts w:cs="Times New Roman" w:ascii="Times New Roman" w:hAnsi="Times New Roman"/>
          </w:rPr>
          <w:t>II</w:t>
        </w:r>
      </w:ins>
      <w:r>
        <w:rPr>
          <w:rFonts w:cs="Times New Roman" w:ascii="Times New Roman" w:hAnsi="Times New Roman"/>
        </w:rPr>
        <w:t xml:space="preserve">, column </w:t>
      </w:r>
      <w:ins w:id="36" w:author="Unknown Author" w:date="0-00-00T00:00:00Z">
        <w:r>
          <w:rPr>
            <w:rFonts w:cs="Times New Roman" w:ascii="Times New Roman" w:hAnsi="Times New Roman"/>
          </w:rPr>
          <w:t>8, as applicable</w:t>
        </w:r>
      </w:ins>
      <w:r>
        <w:rPr>
          <w:rFonts w:cs="Times New Roman" w:ascii="Times New Roman" w:hAnsi="Times New Roman"/>
        </w:rPr>
        <w:t xml:space="preserve"> for each cost center (lines 37 and 40) by the charges computed in steps 3 and 4.  Add these two costs together and report the total as a decrease to column 6 and an increase to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 5 program charges for provider clinical laboratory tests where the physician bills the provider for program patients only.  Obtain this amount from line 45.  Do not complete this line for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in columns 5 and 9 the amount on line 101 plus or minus the amounts on lines 102 and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 XVIII, transfer the amount in column 5, line 104 to Worksheet E, Part B, line 8.  Make no transfers of swing bed charges to Supplemental Worksheet E-2 since no LCC comparison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86</w:t>
        <w:tab/>
        <w:t>Rev. 5</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9-94</w:t>
        <w:tab/>
        <w:t>FORM HCFA-2552-92</w:t>
        <w:tab/>
        <w:t>2814.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s V and XIX (other than PPS), transfer the amount in column 5, line 104 plus the amount from Worksheet D-4, column 2, line 103 to the appropriate Supplemental Worksheet E-3, Part III, column 1,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s V and XIX (under PPS), transfer the amount in column 5, line 104 to the appropriate Supplemental Worksheet E-3, Part III, column 1,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 on line 104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u w:val="single"/>
        </w:rPr>
        <w:t>Transfer Refere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Title XVIII,</w:t>
        <w:tab/>
        <w:tab/>
        <w:tab/>
        <w:tab/>
        <w:t>Title V or XIX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Part B</w:t>
        <w:tab/>
        <w:tab/>
        <w:tab/>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kst. D, Part V</w:t>
      </w:r>
      <w:r>
        <w:rPr>
          <w:rFonts w:cs="Times New Roman" w:ascii="Times New Roman" w:hAnsi="Times New Roman"/>
        </w:rPr>
        <w:tab/>
        <w:tab/>
        <w:tab/>
      </w:r>
      <w:r>
        <w:rPr>
          <w:rFonts w:cs="Times New Roman" w:ascii="Times New Roman" w:hAnsi="Times New Roman"/>
          <w:u w:val="single"/>
        </w:rPr>
        <w:t>Swing Bed</w:t>
        <w:tab/>
        <w:tab/>
        <w:t>To</w:t>
        <w:tab/>
        <w:tab/>
        <w:t xml:space="preserve">Part B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6, line 104</w:t>
        <w:tab/>
        <w:tab/>
        <w:tab/>
        <w:tab/>
        <w:t>N/A</w:t>
        <w:tab/>
        <w:tab/>
        <w:tab/>
        <w:tab/>
        <w:tab/>
        <w:tab/>
        <w:t>Wkst. E, Par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col. 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2, line 104</w:t>
        <w:tab/>
        <w:tab/>
        <w:tab/>
        <w:tab/>
        <w:t>N/A</w:t>
        <w:tab/>
        <w:tab/>
        <w:tab/>
        <w:tab/>
        <w:tab/>
        <w:tab/>
        <w:t>Wkst. E, Par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7, line 104</w:t>
        <w:tab/>
        <w:tab/>
        <w:tab/>
        <w:tab/>
        <w:t>N/A</w:t>
        <w:tab/>
        <w:tab/>
        <w:tab/>
        <w:tab/>
        <w:tab/>
        <w:tab/>
        <w:t>Wkst. E, Par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col. 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3, line 104</w:t>
        <w:tab/>
        <w:tab/>
        <w:tab/>
        <w:tab/>
        <w:t>N/A</w:t>
        <w:tab/>
        <w:tab/>
        <w:tab/>
        <w:tab/>
        <w:tab/>
        <w:tab/>
        <w:t>Wkst. E, Par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8, line 104</w:t>
        <w:tab/>
        <w:tab/>
        <w:tab/>
        <w:tab/>
        <w:t>N/A</w:t>
        <w:tab/>
        <w:tab/>
        <w:tab/>
        <w:tab/>
        <w:tab/>
        <w:tab/>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col. 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4, line 104</w:t>
        <w:tab/>
        <w:tab/>
        <w:tab/>
        <w:tab/>
        <w:t>N/A</w:t>
        <w:tab/>
        <w:tab/>
        <w:tab/>
        <w:tab/>
        <w:tab/>
        <w:tab/>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5, line 104</w:t>
        <w:tab/>
        <w:tab/>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line 8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Part III, 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line 14 for titles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9, line 104</w:t>
        <w:tab/>
        <w:tab/>
        <w:tab/>
        <w:tab/>
        <w:t>Supp. Wkst. E-2,</w:t>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2, line 3</w:t>
        <w:tab/>
        <w:tab/>
        <w:tab/>
        <w:tab/>
        <w:t>line 1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Part III, 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line 2 for titles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5</w:t>
        <w:tab/>
        <w:t>28-86.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4.6</w:t>
        <w:tab/>
      </w:r>
      <w:r>
        <w:rPr>
          <w:rFonts w:cs="Times New Roman" w:ascii="Times New Roman" w:hAnsi="Times New Roman"/>
          <w:u w:val="single"/>
        </w:rPr>
        <w:t>Part VI - Vaccine Cost Apportionment</w:t>
      </w:r>
      <w:r>
        <w:rPr>
          <w:rFonts w:cs="Times New Roman" w:ascii="Times New Roman" w:hAnsi="Times New Roman"/>
        </w:rPr>
        <w:t>.--This worksheet provides for the apportionment of costs applicable to the administration and cost of the drug for the following vacc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neumococ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epatitis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fluenza,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steoporo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to charge ratio from Worksheet C, Part I, column 7,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program charges from the PS&amp;R or from provide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line 1 times line 2 and enter the result.  Transfer this amount to Worksheet E, Part B, line 1, for title XVIII, Worksheet E-2, column 2, line 3, for swing bed SNF, and Worksheet E-3, Part III, line 2,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15.</w:t>
        <w:tab/>
        <w:t>WORKSHEET D-1 - COMPUTATION OF INPATIENT OPERATING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hospital inpatient operating cost in accordance with 42 CFR 413.53 (determination of cost of services to beneficiaries), 42 CFR 413.40 (ceiling on rate of hospital cost increases) and 42 CFR 412.1 through 412.125 (prospective payment).  All providers must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a separate copy of this worksheet for the hospital, each subprovider, hospital-based SNF, and hospital-based other nursing facility.  Also, complete a separate copy of this worksheet for each health care program under which inpatient operating costs are computed.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provider component, and the payment system for which the page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1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   - All Provid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  - Hospital and Subprovider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 - Skilled Nursing Facility and Other Nursing Facilit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V  - Computation of Observation B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you have made a swing bed election for your certified SNF, treat the SNF costs and patient days as though they were hospital swing bed-SNF type costs and patient days on Parts I and II of this worksheet.  Do not complete Part III for the SNF.  </w:t>
      </w:r>
      <w:ins w:id="37" w:author="Unknown Author" w:date="0-00-00T00:00:00Z">
        <w:r>
          <w:rPr>
            <w:rFonts w:cs="Times New Roman" w:ascii="Times New Roman" w:hAnsi="Times New Roman"/>
          </w:rPr>
          <w:t xml:space="preserve">(See PRM-I, </w:t>
        </w:r>
      </w:ins>
      <w:r>
        <w:rPr>
          <w:rFonts w:cs="Times New Roman" w:ascii="Times New Roman" w:hAnsi="Times New Roman"/>
          <w:color w:val="FF0000"/>
        </w:rPr>
        <w:t>§</w:t>
      </w:r>
      <w:ins w:id="38" w:author="Unknown Author" w:date="0-00-00T00:00:00Z">
        <w:r>
          <w:rPr>
            <w:rFonts w:cs="Times New Roman" w:ascii="Times New Roman" w:hAnsi="Times New Roman"/>
            <w:color w:val="FF0000"/>
          </w:rPr>
          <w:t>2230</w:t>
        </w:r>
      </w:ins>
      <w:ins w:id="39" w:author="Unknown Author" w:date="0-00-00T00:00:00Z">
        <w:r>
          <w:rPr>
            <w:rFonts w:cs="Times New Roman" w:ascii="Times New Roman" w:hAnsi="Times New Roman"/>
          </w:rPr>
          <w:t>.9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definitions apply to days us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Day</w:t>
      </w:r>
      <w:r>
        <w:rPr>
          <w:rFonts w:cs="Times New Roman" w:ascii="Times New Roman" w:hAnsi="Times New Roman"/>
        </w:rPr>
        <w:t>--The number of days of care charged to a beneficiary for inpatient hospital services is always in documented units of full days.  A day begins at midnight and ends 24 hours later.  Use the midnight to midnight method in reporting the days of care for beneficiaries even if the hospital uses a different definition for statistical or other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6  </w:t>
        <w:tab/>
        <w:t>28-87</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5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art of a day, including the day of admission, counts as a full day.  However, do not count the day of discharge or death, or a day on which a patient begins a leave of absence, as a day.  If both admission and discharge or death occur on the same day, consider the day a day of admission and count it as one inpatie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a maternity patient in the labor/delivery room ancillary area at midnight in the census of the inpatient routine (general or intensive) care area only if the patient has occupied an inpatient routine bed at some time since admission.  Count no days of inpatient routine care for a maternity inpatient who is discharged (or dies) without ever occupying an inpatient routine bed.  However, once a maternity patient has occupied an inpatient routine bed, at each subsequent census include the patient in the census of the inpatient routine care area to which she is assigned, even if the patient is located in an ancillary area (labor/delivery room or another ancillary area) at midnight. In some cases, a maternity patient may occupy an inpatient bed only on the day of discharge if the day of discharge differs from the day of admission.  For purposes of apportioning the cost of inpatient routine care, count this single day of routine care as the day of admission (to routine care) and discharge. This day is considered as one day of inpatient routine care.  (See PRM-I, §220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88</w:t>
        <w:tab/>
        <w:t>Rev. 6</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inpatient is occupying any other ancillary area (e.g., surgery or radiology) at the census taking hour prior to occupying an inpatient bed, do not record the patients occupancy in the ancillary area as an inpatient day in the ancillary area.  However, include the patient in the inpatient census of the routine car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atient occupies a bed in more than one patient care area in one day, count the inpatient day only in the patient care area in which the patient was located at the census taking ho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ewborn Inpatient Day</w:t>
      </w:r>
      <w:r>
        <w:rPr>
          <w:rFonts w:cs="Times New Roman" w:ascii="Times New Roman" w:hAnsi="Times New Roman"/>
        </w:rPr>
        <w:t>--Newborn inpatient days are the days that an infant occupies a newborn bed in the nursery.  Include an infant remaining in the hospital after the mother is discharged who does not occupy a newborn bed in the nursery, an infant delivered outside the hospital and later admitted to the hospital but not occupying a newborn bed in the nursery, or an infant admitted or transferred out of the nursery for an illness in inpatient days.  Also, include an infant born in and remaining in the hospital and occupying a newborn bed in the  nursery after  the mother is discharged in newborn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rivate Room Inpatient Day</w:t>
      </w:r>
      <w:r>
        <w:rPr>
          <w:rFonts w:cs="Times New Roman" w:ascii="Times New Roman" w:hAnsi="Times New Roman"/>
        </w:rPr>
        <w:t>--Private room inpatient days are the days that an inpatient occupies a private room.  If you have only private rooms, report your days statistic as general inpatient days. Inpatient private room days are used for computing any private room differential adjustment on Worksheet D-1, Part I if you have a mixture of different type rooms to accommodate patients.  Do not count swing bed-SNF or swing bed-NF type services rendered in a private room as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Swing Bed Days</w:t>
      </w:r>
      <w:r>
        <w:rPr>
          <w:rFonts w:cs="Times New Roman" w:ascii="Times New Roman" w:hAnsi="Times New Roman"/>
        </w:rPr>
        <w:t>--Inpatient swing bed days are the days applicable to swing bed-SNF or swing bed-NF typ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tensive Care Type Inpatient Days</w:t>
      </w:r>
      <w:r>
        <w:rPr>
          <w:rFonts w:cs="Times New Roman" w:ascii="Times New Roman" w:hAnsi="Times New Roman"/>
        </w:rPr>
        <w:t>--Intensive care type inpatient days are those days applicable to services rendered in intensive care type inpatient hospital units.  These units must meet the requirements specified in PRM-I, §2202.7.I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PRM-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Observation Beds</w:t>
      </w:r>
      <w:r>
        <w:rPr>
          <w:rFonts w:cs="Times New Roman" w:ascii="Times New Roman" w:hAnsi="Times New Roman"/>
        </w:rPr>
        <w:t>--Observation beds, for purposes of this worksheet, are those beds in general routine areas of the hospital or subprovider which are not organized as a distinct, separately staffed observation area and which are used to house patients for observation. These beds need not be used full time for observation patients.  These beds are not to be confused with a subintensive care unit (i.e., definitive observation unit, a stepdown from intensive care reported as an inpatient cost center following surgical intensive care  (line 29)).  If you have a distinct observation bed unit (an outpatient cost center), report the costs of this unit  on  the subscripted line 62.01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815.1 </w:t>
      </w:r>
      <w:r>
        <w:rPr>
          <w:rFonts w:cs="Times New Roman" w:ascii="Times New Roman" w:hAnsi="Times New Roman"/>
          <w:u w:val="single"/>
        </w:rPr>
        <w:t>Part I - All Provider Components</w:t>
      </w:r>
      <w:r>
        <w:rPr>
          <w:rFonts w:cs="Times New Roman" w:ascii="Times New Roman" w:hAnsi="Times New Roman"/>
        </w:rPr>
        <w:t>.--This part provides for the computation of the total general inpatient routine service cost net of swing bed cost and private room cost differential for each separate provider component.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6 </w:t>
        <w:tab/>
        <w:t>28-89</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5.1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6</w:t>
      </w:r>
      <w:r>
        <w:rPr>
          <w:rFonts w:cs="Times New Roman" w:ascii="Times New Roman" w:hAnsi="Times New Roman"/>
        </w:rPr>
        <w:t>--Inpatient days reported, unless specifically stated, exclude days applicable to newborn and intensive care type patient stays.  Report separately the required statistics for the hospital, each subprovider, hospital-based SNF and hospital-based other nursing facility.  Obtain the information from your records and/or Worksheet S-3, Part I, columns and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general routine inpatient days, including private room days, swing bed days, observation bed days, and hospice days, as applicable.  Do not include routine care days rendered in an intensive care type inpatient hospital unit.  Enter the total days from Worksheet S-3, Part I, column 6 for the component and lines as indicated:  hospitals from lines 1.05 and 19; subproviders from line 9; SNFs from line 11; and NFs from lines 11 and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If you are a rural hospital with a certified SNF, have less than 50 beds in the aggregate for both components (excluding intensive care type and newborn beds) and have made an election to be reimbursed as though you were a swing bed hospital, treat the SNF total and SNF program patient days as though they were hospital swing bed-SNF days.  Report them on lines 1, 5, 6, 10 and 11, as appropriate.  (See 42 CFR 413.24(d)(5) and </w:t>
      </w:r>
      <w:ins w:id="40" w:author="Unknown Author" w:date="0-00-00T00:00:00Z">
        <w:r>
          <w:rPr>
            <w:rFonts w:cs="Times New Roman" w:ascii="Times New Roman" w:hAnsi="Times New Roman"/>
          </w:rPr>
          <w:t>PRM-I</w:t>
        </w:r>
      </w:ins>
      <w:ins w:id="4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42" w:author="Unknown Author" w:date="0-00-00T00:00:00Z">
        <w:r>
          <w:rPr>
            <w:rFonts w:cs="Times New Roman" w:ascii="Times New Roman" w:hAnsi="Times New Roman"/>
          </w:rPr>
          <w:t>2230.9.B.</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general routine inpatient days.  Include private room days and exclude swing bed and newborn days.  Hospitals enter the sum of the days entered on Worksheet S-3, Part I, column 6, lines 1.01, 1.04 and 19. Subproviders, SNFs and NFs enter the days from line 1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private room days excluding swing bed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reported on line 2 less the number of days reported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purposes of this computation, the program does not distinguish between semi-private and ward accommodations.  (See PRM-I, §220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5</w:t>
      </w:r>
      <w:r>
        <w:rPr>
          <w:rFonts w:cs="Times New Roman" w:ascii="Times New Roman" w:hAnsi="Times New Roman"/>
        </w:rPr>
        <w:t>--</w:t>
      </w:r>
      <w:ins w:id="43" w:author="Unknown Author" w:date="0-00-00T00:00:00Z">
        <w:r>
          <w:rPr>
            <w:rFonts w:cs="Times New Roman" w:ascii="Times New Roman" w:hAnsi="Times New Roman"/>
          </w:rPr>
          <w:t>Enter the total swing bed-SNF type inpatient days, including private</w:t>
        </w:r>
      </w:ins>
      <w:r>
        <w:rPr>
          <w:rFonts w:cs="Times New Roman" w:ascii="Times New Roman" w:hAnsi="Times New Roman"/>
        </w:rPr>
        <w:t xml:space="preserve"> room days, through December 31 of your cost reporting period.  If you are on </w:t>
      </w:r>
      <w:ins w:id="44" w:author="Unknown Author" w:date="0-00-00T00:00:00Z">
        <w:r>
          <w:rPr>
            <w:rFonts w:cs="Times New Roman" w:ascii="Times New Roman" w:hAnsi="Times New Roman"/>
          </w:rPr>
          <w:t>a calendar year end, report all swing bed-SNF type inpatient day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w:t>
      </w:r>
      <w:r>
        <w:rPr>
          <w:rFonts w:cs="Times New Roman" w:ascii="Times New Roman" w:hAnsi="Times New Roman"/>
        </w:rPr>
        <w:t>--</w:t>
      </w:r>
      <w:ins w:id="45" w:author="Unknown Author" w:date="0-00-00T00:00:00Z">
        <w:r>
          <w:rPr>
            <w:rFonts w:cs="Times New Roman" w:ascii="Times New Roman" w:hAnsi="Times New Roman"/>
          </w:rPr>
          <w:t>Enter the total swing bed-SNF type inpatient days, including private</w:t>
        </w:r>
      </w:ins>
      <w:r>
        <w:rPr>
          <w:rFonts w:cs="Times New Roman" w:ascii="Times New Roman" w:hAnsi="Times New Roman"/>
        </w:rPr>
        <w:t xml:space="preserve"> room days, after December 31 of your cost reporting period.  If you are on a calendar year end, enter zero.</w:t>
      </w:r>
      <w:ins w:id="46" w:author="Unknown Author" w:date="0-00-00T00:00:00Z">
        <w:r>
          <w:rPr>
            <w:rFonts w:cs="Times New Roman" w:ascii="Times New Roman" w:hAnsi="Times New Roman"/>
          </w:rPr>
          <w:t xml:space="preserve">  The sum of lines 5 and 6 should equal Worksheet S-3, Part I, line 1.02, column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w:t>
      </w:r>
      <w:ins w:id="47" w:author="Unknown Author" w:date="0-00-00T00:00:00Z">
        <w:r>
          <w:rPr>
            <w:rFonts w:cs="Times New Roman" w:ascii="Times New Roman" w:hAnsi="Times New Roman"/>
          </w:rPr>
          <w:t>Enter the total swing bed-NF type inpatient days, including private</w:t>
        </w:r>
      </w:ins>
      <w:r>
        <w:rPr>
          <w:rFonts w:cs="Times New Roman" w:ascii="Times New Roman" w:hAnsi="Times New Roman"/>
        </w:rPr>
        <w:t xml:space="preserve"> room days, through December 31 of your cost reporting period.  If you are on </w:t>
      </w:r>
      <w:ins w:id="48" w:author="Unknown Author" w:date="0-00-00T00:00:00Z">
        <w:r>
          <w:rPr>
            <w:rFonts w:cs="Times New Roman" w:ascii="Times New Roman" w:hAnsi="Times New Roman"/>
          </w:rPr>
          <w:t>a calendar year end, report all swing bed-NF type inpatient days.  This line</w:t>
        </w:r>
      </w:ins>
      <w:r>
        <w:rPr>
          <w:rFonts w:cs="Times New Roman" w:ascii="Times New Roman" w:hAnsi="Times New Roman"/>
        </w:rPr>
        <w:t xml:space="preserve"> includes title V, XIX, and all other pay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8</w:t>
      </w:r>
      <w:r>
        <w:rPr>
          <w:rFonts w:cs="Times New Roman" w:ascii="Times New Roman" w:hAnsi="Times New Roman"/>
        </w:rPr>
        <w:t>--</w:t>
      </w:r>
      <w:ins w:id="49" w:author="Unknown Author" w:date="0-00-00T00:00:00Z">
        <w:r>
          <w:rPr>
            <w:rFonts w:cs="Times New Roman" w:ascii="Times New Roman" w:hAnsi="Times New Roman"/>
          </w:rPr>
          <w:t>Enter the total swing bed-NF type inpatient days, including private</w:t>
        </w:r>
      </w:ins>
      <w:r>
        <w:rPr>
          <w:rFonts w:cs="Times New Roman" w:ascii="Times New Roman" w:hAnsi="Times New Roman"/>
        </w:rPr>
        <w:t xml:space="preserve"> room days, after December 31 of your cost reporting period.  If you are on a calendar year end, enter zero.  This line includes titles V, XIX, and all other </w:t>
      </w:r>
      <w:ins w:id="50" w:author="Unknown Author" w:date="0-00-00T00:00:00Z">
        <w:r>
          <w:rPr>
            <w:rFonts w:cs="Times New Roman" w:ascii="Times New Roman" w:hAnsi="Times New Roman"/>
          </w:rPr>
          <w:t>payers.  The sum of lines 7 and 8 should equal Worksheet S-3 Part I, line 1.03, column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  Obtain the amounts entered on lines 5 and 7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90</w:t>
        <w:tab/>
        <w:t>Rev. 6</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5.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program general routine inpatient day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r>
      <w:r>
        <w:rPr>
          <w:rFonts w:cs="Times New Roman" w:ascii="Times New Roman" w:hAnsi="Times New Roman"/>
          <w:u w:val="single"/>
        </w:rPr>
        <w:t>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Wkst. S-3, Part I, cols. 3, 4 or 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ab/>
        <w:tab/>
        <w:t>Wkst. S-3, Part I, cols. 3, 4 or 5,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Wkst. S-3, Part I, cols. 3, 4 or 5,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880"/>
        <w:jc w:val="both"/>
        <w:rPr>
          <w:rFonts w:ascii="Times New Roman" w:hAnsi="Times New Roman" w:cs="Times New Roman"/>
        </w:rPr>
      </w:pPr>
      <w:r>
        <w:rPr>
          <w:rFonts w:cs="Times New Roman" w:ascii="Times New Roman" w:hAnsi="Times New Roman"/>
        </w:rPr>
        <w:t>NF</w:t>
        <w:tab/>
        <w:tab/>
        <w:tab/>
        <w:tab/>
        <w:tab/>
        <w:tab/>
        <w:t>Wkst. S-3, Part I, cols. 3, 4 or 5, line 11 plus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private room days and exclude swing bed and newborn days for each provider component. Add any program days for general care patients of the component who temporarily occupied beds in an intensive care or other special care unit.  (See PRM-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itle XVIII swing bed-SNF type inpatient days, including private room days, through December 31 of your cost reporting period.  If you are on a calendar year end, report all program swing bed-SNF type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itle XVIII swing bed-SNF type inpatient days, including private room days, after December 31 of your cost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titles V or XIX swing bed-NF type inpatient days, including private room days, through December 31 of your cost reporting period.  If you are on a calendar year end, report all program swing bed-NF type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total titles V or XIX swing bed-NF type inpatient days, including private room days, after December 31 of your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participating in both titles XVIII and XIX, complete, at a minimum, a separate Worksheet D-1, Part I, for title XIX, lines 9, 12, and 13.  If these data are not supplied, the cost report is considered incomplete and is rej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total medically necessary private room days applicable to the program, excluding swing bed days, for each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for titles V or XIX only, the total nursery inpatient days from Worksheet S-3, Part I, column 6,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for titles V or XIX only, the total nursery inpatient days applicable to the program from Worksheet S-3, Part I, columns 3 and 5, respectively,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27</w:t>
      </w:r>
      <w:r>
        <w:rPr>
          <w:rFonts w:cs="Times New Roman" w:ascii="Times New Roman" w:hAnsi="Times New Roman"/>
        </w:rPr>
        <w:t>--These lines provide for the carve out of reasonable cost of extended care services furnished by a swing bed hospital.  Under the carve out method, the total costs attributable to SNF type and NF type routine services furnished to all classes of patients are subtracted from total general inpatient routine service costs before computing the average cost per diem for general routine hospital care.  The rates on lines 17 through 20 are supplied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Medicare swing-bed SNF rate applicable to the calendar year in which inpatient days on line 5 occurred.  If the swing-bed SNF rate for the prior calendar year is higher, enter that rate instead.  (See PRM-I, §2230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0  </w:t>
        <w:tab/>
        <w:t>28-9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5.1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Medicare swing-bed SNF rate applicable to the calendar year in which inpatient days on line 6 occurred.  If the swing-bed SNF rate for the prior calendar year is higher, enter that rate instead. (See PRM-I, §2230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average Statewide rate per patient day paid under the State Medicaid plan for routine services furnished by nursing facilities (other than NFs for the mentally retarded) in that State in the calendar year preceding the calendar year in which inpatient days on line 7 occu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average Statewide rate per patient day paid under the State Medicaid plan for routine services furnished by nursing facilities (other than NFs for the mentally retarded) in that State in the calendar year preceding the calendar year in which inpatient days on line 8 occu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total general inpatient routine service costs for the applicable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s V, XVIII, and XIX, enter the amounts from Worksheet C, Part I, line 25 for adults and pediatrics or line 31 for the subprovider,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COST or OTHER Inpatient   </w:t>
        <w:tab/>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TEFRA Inpatient            </w:t>
        <w:tab/>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PPS Inpatient              </w:t>
        <w:tab/>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NF/NF Inpatient Routine</w:t>
      </w:r>
      <w:r>
        <w:rPr>
          <w:rFonts w:cs="Times New Roman" w:ascii="Times New Roman" w:hAnsi="Times New Roman"/>
        </w:rPr>
        <w:t>.--For title XVIII, transfer this amount from Worksheet B, Part I, column 27, SNF, line 34.  For titles V and XIX, transfer this amount from Worksheet B, Part I, column 27, sum of line 34 (SNF) and line 35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roduct of the days on line 5 multiplied by the amount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product of the days on line 6 multiplied by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duct of the days on line 7 multiplied by the amount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product of the days on line 8 multiplied by the amount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1" w:author="Unknown Author" w:date="0-00-00T00:00:00Z">
        <w:r>
          <w:rPr>
            <w:rFonts w:cs="Times New Roman" w:ascii="Times New Roman" w:hAnsi="Times New Roman"/>
            <w:u w:val="single"/>
          </w:rPr>
          <w:t>Line 26</w:t>
        </w:r>
      </w:ins>
      <w:ins w:id="52" w:author="Unknown Author" w:date="0-00-00T00:00:00Z">
        <w:r>
          <w:rPr>
            <w:rFonts w:cs="Times New Roman" w:ascii="Times New Roman" w:hAnsi="Times New Roman"/>
          </w:rPr>
          <w:t>--Enter the sum of lines 22 through 25.  This amount represents the</w:t>
        </w:r>
      </w:ins>
      <w:r>
        <w:rPr>
          <w:rFonts w:cs="Times New Roman" w:ascii="Times New Roman" w:hAnsi="Times New Roman"/>
        </w:rPr>
        <w:t xml:space="preserve"> total reasonable cost for swing bed-SNF type and NF type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w:t>
      </w:r>
      <w:ins w:id="53" w:author="Unknown Author" w:date="0-00-00T00:00:00Z">
        <w:r>
          <w:rPr>
            <w:rFonts w:cs="Times New Roman" w:ascii="Times New Roman" w:hAnsi="Times New Roman"/>
          </w:rPr>
          <w:t>Subtract line 26 from line 21</w:t>
        </w:r>
      </w:ins>
      <w:r>
        <w:rPr>
          <w:rFonts w:cs="Times New Roman" w:ascii="Times New Roman" w:hAnsi="Times New Roman"/>
        </w:rPr>
        <w:t>.  This amount represents the general inpatient routine service cost net of swing bed-SNF type and NF type inpati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s 28 through 36</w:t>
      </w:r>
      <w:r>
        <w:rPr>
          <w:rFonts w:cs="Times New Roman" w:ascii="Times New Roman" w:hAnsi="Times New Roman"/>
        </w:rPr>
        <w:t xml:space="preserve">--All providers must complete lines 28 through 36.  PPS providers complete these lines for data purposes only.  </w:t>
      </w:r>
      <w:ins w:id="54" w:author="Unknown Author" w:date="0-00-00T00:00:00Z">
        <w:r>
          <w:rPr>
            <w:rFonts w:cs="Times New Roman" w:ascii="Times New Roman" w:hAnsi="Times New Roman"/>
          </w:rPr>
          <w:t>If inpatient days are all private room days (line 3 equals line 2), you are not required to complete these lines.  Transfer the amount reported on line 27 to line 3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total charges for general inpatient routine services, excluding charge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total charges for private room accommodations, excluding charges for private room  accommodation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92</w:t>
        <w:tab/>
        <w:t xml:space="preserve">Rev. 10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1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total charges for semi-private room and ward accommodations, excluding semi-private room accommodation charges for swing bed-SNF type and NF type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general inpatient routine cost to charge ratio (rounded to six decimal places) by dividing the total inpatient general routine service costs (line 27) by the total inpatient general routine service charges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verage per diem charge (rounded to two decimal places) for private room accommodations by dividing the amount on line 29 by the days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verage per diem charge (rounded to two decimal places) for semi-private accommodations by dividing the amount on line 30 by the day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Subtract the average per diem charge for all semi-private accommodations (line 33) from the average per diem charge for all private room accommodations (line 32) to determine the average per diem private room charge differential.  If a negative amount results from this computation, enter zero on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Multiply the average per diem private room charge differential (line 34) by the inpatient general routine cost to charge ratio (line 31) to determine the average per diem private room cost differential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Multiply the average per diem private room cost differential (line 35) by the private room accommodation days (excluding private room accommodation days appli</w:t>
        <w:softHyphen/>
        <w:t>cable to swing bed-SNF type and NF type services) (line 3) to determine the total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Subtract the private room cost differential adjustment (line 36) from the general inpatient routine service cost net of swing bed-SNF type and NF type costs (line 27) to determine the adjusted general inpatient routine service cost net of swing bed-SNF type service costs, NF type service costs, and the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5.2</w:t>
        <w:tab/>
      </w:r>
      <w:r>
        <w:rPr>
          <w:rFonts w:cs="Times New Roman" w:ascii="Times New Roman" w:hAnsi="Times New Roman"/>
          <w:u w:val="single"/>
        </w:rPr>
        <w:t>Part II - Hospital and Subproviders Only</w:t>
      </w:r>
      <w:r>
        <w:rPr>
          <w:rFonts w:cs="Times New Roman" w:ascii="Times New Roman" w:hAnsi="Times New Roman"/>
        </w:rPr>
        <w:t>.--This part provides for the apportion</w:t>
        <w:softHyphen/>
        <w:t>ment of inpatient operating costs to titles V, XVIII, and XIX and the calculation of program excludable cost for all hospitals and subproviders.  For hospitals reimbursed under TEFRA, it provides for the application of a ceiling on the rate of cost increase for the hospital and subproviders.  When the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55" w:author="Unknown Author" w:date="0-00-00T00:00:00Z">
        <w:r>
          <w:rPr>
            <w:rFonts w:cs="Times New Roman" w:ascii="Times New Roman" w:hAnsi="Times New Roman"/>
          </w:rPr>
          <w:t>NOTE:</w:t>
          <w:tab/>
          <w:t>This is not completed for RPHC provider.  (See Worksheet S-2, line 26.)  RPHC providers complete Worksheet C, Part IV, in lieu of this par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For non-PPS providers, divide the adjusted general inpatient routine service cost (line 37) by the total general inpatient routine service days including private room (excluding swing bed and newborn) days (line 2) to determine the general inpatient routine service average cost per diem (rounded to two decimal places).  For PPS providers, divide the sum of lines 36 and 37 by the inpatient days reported on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5</w:t>
        <w:tab/>
        <w:t>28-93</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5.2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Multiply the total program inpatient days including private room (excluding swing bed and newborn) days (line 9) by the adjusted general inpatient routine service average cost per diem (line 38) to determine the general inpatient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medically necessary private room (excluding swing bed) days applicable to the program (line 14) by the average per diem private room cost differential (line 35) to determine the reimbursable medically necessary private room cost applicable to the program.  PPS providers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Add lines 39 and 40 to determine the total general inpatient routine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This line is for titles V and XIX only and provides for the apportionment of your inpatient routine service cost of the nursery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total inpatient cost applicable to the nursery from Worksheet C, Part I, line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EFRA Inpatient</w:t>
        <w:tab/>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PS Inpatient</w:t>
        <w:tab/>
        <w:tab/>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inpatient days applicable to the nursery from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program nursery days from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average per diem cost in column 3 by the program nursery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3 through 47</w:t>
      </w:r>
      <w:r>
        <w:rPr>
          <w:rFonts w:cs="Times New Roman" w:ascii="Times New Roman" w:hAnsi="Times New Roman"/>
        </w:rPr>
        <w:t>--These lines provide for the apportionment of the hospital inpatient routine service cost of intensive care type inpatient hospital units (excluding nursery)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 the total inpatient routine cost applicable to each of the indicated intensive care type inpatient hospital units from Worksheet C, Part I, lines 26 through 3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EFRA Inpatient</w:t>
        <w:tab/>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PS Inpatient</w:t>
        <w:tab/>
        <w:tab/>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the total inpatient days applicable to each of the indicated intensive care type inpatient units.  Transfer these inpatient days from Worksheet S-3, Part I, column 6, lines 2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94</w:t>
        <w:tab/>
        <w:t>Rev. 5</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15.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 the program days applicable to each of the indicated intensive care type inpatient hospital units.  Transfer these inpatient days from Worksheet S-3, Part I, columns 3, 4 or 5, as appropriate, lines 2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When you place overflow general care patients temporarily in an intensive care type inpatient hospital unit because all beds available for general care patients are occupied, count the days as intensive care type unit days for the purpose of computing the intensive care type unit per diem.  The days are included in column 2.  However, count the program days as general routine days in computing program reimbursement.  Enter the program days on line 9 and </w:t>
      </w:r>
      <w:r>
        <w:rPr>
          <w:rFonts w:cs="Times New Roman" w:ascii="Times New Roman" w:hAnsi="Times New Roman"/>
          <w:u w:val="single"/>
        </w:rPr>
        <w:t>not</w:t>
      </w:r>
      <w:r>
        <w:rPr>
          <w:rFonts w:cs="Times New Roman" w:ascii="Times New Roman" w:hAnsi="Times New Roman"/>
        </w:rPr>
        <w:t xml:space="preserve"> in column 4, lines 43 through 47, as applicable.  (See PRM-1,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average cost per diem in column 3 by the program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total program inpatient ancillary service cost from the appropriate Worksheet D-4, column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 xml:space="preserve">--Enter the sum of the amounts on lines 41 through 48.  When this worksheet is completed for components neither subject to prospective payment nor subject to the target rate of increase ceiling (i.e., "Other" box is checked), transfer this amount to Supplemental Worksheet E-3, Part II, line 1 or Part III, column 1, line 1, as appropriate, and do not complete the remainder of </w:t>
      </w:r>
      <w:ins w:id="56" w:author="Unknown Author" w:date="0-00-00T00:00:00Z">
        <w:r>
          <w:rPr>
            <w:rFonts w:cs="Times New Roman" w:ascii="Times New Roman" w:hAnsi="Times New Roman"/>
          </w:rPr>
          <w:t>Part II</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For PPS hospital or subprovider services where there is a potential lesser of cost or charges recovery in this year, transfer the sum of this amount and the amount on line 36 to Supplemental Worksheet E-4, Part I, line 1.  If you are a new provider under TEFRA and are not subject to the rate of increase limit, transfer this amount to Supplemental Worksheet E-3, Part I, line 1 and do not complete the remainder of </w:t>
      </w:r>
      <w:ins w:id="57" w:author="Unknown Author" w:date="0-00-00T00:00:00Z">
        <w:r>
          <w:rPr>
            <w:rFonts w:cs="Times New Roman" w:ascii="Times New Roman" w:hAnsi="Times New Roman"/>
          </w:rPr>
          <w:t>Part II</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0-53</w:t>
      </w:r>
      <w:r>
        <w:rPr>
          <w:rFonts w:cs="Times New Roman" w:ascii="Times New Roman" w:hAnsi="Times New Roman"/>
        </w:rPr>
        <w:t xml:space="preserve">--These lines compute total program inpatient operating cost less program capital-related, nonphysician anesthetists, and approved medical education costs. </w:t>
      </w:r>
      <w:ins w:id="58" w:author="Unknown Author" w:date="0-00-00T00:00:00Z">
        <w:r>
          <w:rPr>
            <w:rFonts w:cs="Times New Roman" w:ascii="Times New Roman" w:hAnsi="Times New Roman"/>
          </w:rPr>
          <w:t xml:space="preserve">   </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on the appropriate worksheet the total pass through costs including capital-related costs applicable to program inpatient routine services.  Transfer capital-related inpatient routine cost from Worksheet D, Part I, columns 10 and 12, sum of lines 25 through 30 and line 33 for the hospital, and line 31 for the subprovider.  Transfer other pass through costs from Worksheet D, Part III, column 8, sum of lines 25 through 30 and line 33 for the hospital, and line 31 for th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total pass through costs including capital-related costs applicable to program inpatient ancillary services. Transfer capital-related inpatient ancillary costs from Worksheet D, Part II, sum of columns 6 and 8, line 101.  Transfer other pass through costs from Worksheet D, Part IV, column 7,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sum of the amounts on lines 50 and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otal program inpatient operating cost (line 49) less program capital-related, nonphysician anesthetists (if appropriate) and approved medical education costs (line 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8</w:t>
        <w:tab/>
        <w:t>28-95</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5.2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4 through 59</w:t>
      </w:r>
      <w:r>
        <w:rPr>
          <w:rFonts w:cs="Times New Roman" w:ascii="Times New Roman" w:hAnsi="Times New Roman"/>
        </w:rPr>
        <w:t>--Except for those hospitals specified below, all hospitals (and distinct part hospital units) excluded from prospective payment are reimbursed under cost reimbursement principles and are subject to the ceiling on the rate of hospital cost increases (TEFRA).  (See 42 CFR 413.40.)  The following hospitals are reimbursed under special provisions and, therefore, are not generally subject to TEFRA or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s reimbursed under approved State cost control systems  (see 42 CFR 403.205 through 403.2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s reimbursed in accordance with demonstration projects authorized under §402(a) of the Social Security Amendments of 1967 or §222(a) of the Social Security Amendments of 1972;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nparticipating hospitals furnishing emergency services to Medicare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your components subject to the prospective payment system or not otherwise subject to the rate of increase ceiling as specified above, make no entries on lines 54 through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 new non-PPS hospital or subprovider is cost reimbursed for all cost reporting periods through the end of its first 12 month cost reporting period.  The 12 month cost reporting period also becomes the TEFRA base period unless an exemption under 42 CFR 413.40 (f) is granted.  If such an exemption is granted, cost reimbursement continues through the end of the exemption period.  The last 12 month period of the exemption is the TEFRA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number of program discharges including deaths (excluding newborn and DOAs) for the component from Worksheet S-3, Part I, columns 12 through 14 (as appropriate), lines 8 and 9 (as appropriate).  A patient discharge, including death, is a formal release of a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target amount per discharge as obtained from your intermediary.  The target amount establishes a limitation on allowable rates of increase for hospital inpatient operating cost.  The rate of increase ceiling limits the amount by which your  inpatient operating cost may increase from one cost reporting period to the next.  (See 42 CFR 413.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Multiply the number of discharges on line 54 by the target amount per discharge on line 55 to determine the rate of increase cei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Subtract the amount on line 53 from the amount on line 56 to determine the difference between adjusted inpatient operating cost and the target amount.  If the difference is a negative amount, report the negative amount in parenthes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This line provides incentive payments when your cost per discharge for the cost reporting period subject to the ceiling is less than the applicable target amount per discharge.  It also provides for an adjustment when the cost per discharge exceeds the applicable target amount per dis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line 57 is a positive amount (actual inpatient operating cost is less than the target amount), enter on line 58 the </w:t>
      </w:r>
      <w:r>
        <w:rPr>
          <w:rFonts w:cs="Times New Roman" w:ascii="Times New Roman" w:hAnsi="Times New Roman"/>
          <w:u w:val="single"/>
        </w:rPr>
        <w:t>lesser</w:t>
      </w:r>
      <w:r>
        <w:rPr>
          <w:rFonts w:cs="Times New Roman" w:ascii="Times New Roman" w:hAnsi="Times New Roman"/>
        </w:rPr>
        <w:t xml:space="preserve"> of 50 percent of line 57 or 5 percent of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96</w:t>
        <w:tab/>
        <w:t xml:space="preserve">Rev. 8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line 57 is a negative amount (actual inpatient operating cost is greater than the target amount), enter on line 58 the </w:t>
      </w:r>
      <w:r>
        <w:rPr>
          <w:rFonts w:cs="Times New Roman" w:ascii="Times New Roman" w:hAnsi="Times New Roman"/>
          <w:u w:val="single"/>
        </w:rPr>
        <w:t>lesser</w:t>
      </w:r>
      <w:r>
        <w:rPr>
          <w:rFonts w:cs="Times New Roman" w:ascii="Times New Roman" w:hAnsi="Times New Roman"/>
        </w:rPr>
        <w:t xml:space="preserve"> of 50 percent of the absolute value of line 57 or 10 percent of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line 57 is zero, enter zero on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sum of amounts on lines 52 and 58 plus the lesser of line 53 or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the amount of Medicare swing bed-SNF type inpatient routine cost through December 31 of the cost reporting period.  Determine this amount by multiplying the program swing bed-SNF type inpatient days on line 10 by the rate used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amount of Medicare swing bed-SNF type inpatient routine cost for the period after December 31 of the cost reporting period.  Determine this amount by multiplying the program swing bed-SNF type inpatient days on line 11 by the rate used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sum of the amounts on lines 60 and 61.  Transfer this amount to the appropriate Supplemental Worksheet E-2,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3</w:t>
      </w:r>
      <w:r>
        <w:rPr>
          <w:rFonts w:cs="Times New Roman" w:ascii="Times New Roman" w:hAnsi="Times New Roman"/>
        </w:rPr>
        <w:t>--Enter the amount of title V or XIX swing bed-NF type inpatient routine cost through December 31 of the cost reporting period.  Determine this amount by multiplying the program swing bed-NF type inpatient days on line 12 by the rate used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 of title V or XIX swing bed-NF type inpatient routine cost for the period after December 31 of the cost reporting period.  Determine this amount by multiplying the program swing bed-NF type inpatient days on line 13 by the rate used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sum of the amounts on lines 63 and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is amount to the appropriate Supplemental Worksheet E-2, column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5.3</w:t>
        <w:tab/>
      </w:r>
      <w:r>
        <w:rPr>
          <w:rFonts w:cs="Times New Roman" w:ascii="Times New Roman" w:hAnsi="Times New Roman"/>
          <w:u w:val="single"/>
        </w:rPr>
        <w:t>Part III - Skilled Nursing Facility and Other Nursing Facility Only</w:t>
      </w:r>
      <w:r>
        <w:rPr>
          <w:rFonts w:cs="Times New Roman" w:ascii="Times New Roman" w:hAnsi="Times New Roman"/>
        </w:rPr>
        <w:t>.-This part provides for the apportionment of inpatient operating costs to titles V, XVIII, and XIX and the application of a limitation on reimbursable cost for these provider components.  If the hospital-based SNF elects reimbursement under PPS, complete lines 66 through 70 for data purposes only.  Compute reimbursement for PPS SNFs on Supplemental Worksheet E-3, Part III.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59" w:author="Unknown Author" w:date="0-00-00T00:00:00Z">
        <w:r>
          <w:rPr>
            <w:rFonts w:cs="Times New Roman" w:ascii="Times New Roman" w:hAnsi="Times New Roman"/>
          </w:rPr>
          <w:t>NOTE:</w:t>
          <w:tab/>
          <w:t>If you have made a swing bed election with regard to your certified SNF and hospital complex, do not complete this part for the SNF.  Treat all the days and costs as swing bed days and costs and include them with the hospital.  (See PRM-I</w:t>
        </w:r>
      </w:ins>
      <w:ins w:id="60"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61" w:author="Unknown Author" w:date="0-00-00T00:00:00Z">
        <w:r>
          <w:rPr>
            <w:rFonts w:cs="Times New Roman" w:ascii="Times New Roman" w:hAnsi="Times New Roman"/>
            <w:color w:val="FF0000"/>
          </w:rPr>
          <w:t>2230</w:t>
        </w:r>
      </w:ins>
      <w:ins w:id="62" w:author="Unknown Author" w:date="0-00-00T00:00:00Z">
        <w:r>
          <w:rPr>
            <w:rFonts w:cs="Times New Roman" w:ascii="Times New Roman" w:hAnsi="Times New Roman"/>
          </w:rPr>
          <w:t>.9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the SNF or other nursing facility routine service cost from Part I,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Determine the adjusted general inpatient routine service cost per diem by dividing the amount on line 66 by inpatient days, including private room days, shown o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6</w:t>
        <w:tab/>
        <w:t>28-97</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815.3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8</w:t>
      </w:r>
      <w:r>
        <w:rPr>
          <w:rFonts w:cs="Times New Roman" w:ascii="Times New Roman" w:hAnsi="Times New Roman"/>
        </w:rPr>
        <w:t>--Determine the routine service cost by multiplying the program inpatient days, including the private room days in Part I, line 9, by the per diem amount on line 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Determine the medically necessary private room cost applicable to the program by multiplying the days shown in Part I, line 14 by the per diem in Part I,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w:t>
      </w:r>
      <w:r>
        <w:rPr>
          <w:rFonts w:cs="Times New Roman" w:ascii="Times New Roman" w:hAnsi="Times New Roman"/>
        </w:rPr>
        <w:t>--Add the amounts on lines 68 and 69 to determine the total program general inpatient routine 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Enter the capital-related cost allocated to the general inpatient routine service cost center. For title XVIII, transfer this amount from Worksheet B, sum of Parts II and III, column 27, line 34 (SNF).  For titles V and XIX, transfer this amount from Worksheet B, sum of Parts II and III, column 27, sum of line 34 (SNF) and line 35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2</w:t>
      </w:r>
      <w:r>
        <w:rPr>
          <w:rFonts w:cs="Times New Roman" w:ascii="Times New Roman" w:hAnsi="Times New Roman"/>
        </w:rPr>
        <w:t>--Determine the per diem capital-related cost by dividing the amount on line 71 by the days i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3</w:t>
      </w:r>
      <w:r>
        <w:rPr>
          <w:rFonts w:cs="Times New Roman" w:ascii="Times New Roman" w:hAnsi="Times New Roman"/>
        </w:rPr>
        <w:t>--Determine the program capital-related cost by multiplying the amount on line 72 by the days in Part I,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4</w:t>
      </w:r>
      <w:r>
        <w:rPr>
          <w:rFonts w:cs="Times New Roman" w:ascii="Times New Roman" w:hAnsi="Times New Roman"/>
        </w:rPr>
        <w:t>--Determine the inpatient routine service cost by subtracting the amount on line 73 from the amount on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5</w:t>
      </w:r>
      <w:r>
        <w:rPr>
          <w:rFonts w:cs="Times New Roman" w:ascii="Times New Roman" w:hAnsi="Times New Roman"/>
        </w:rPr>
        <w:t>--Enter the aggregate charges to beneficiaries for excess costs obtained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Enter the total program routine service cost for comparison to the cost limitation.  Obtain this amount by subtracting the amount on line 75 from the amount on line 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new provider not subject to the inpatient routine service cost per diem limitation, do not complete lines 77 and 78.  (See 42 CFR 413.30 (e)(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7</w:t>
      </w:r>
      <w:r>
        <w:rPr>
          <w:rFonts w:cs="Times New Roman" w:ascii="Times New Roman" w:hAnsi="Times New Roman"/>
        </w:rPr>
        <w:t>--Enter the inpatient routine service cost per diem limitation.  This amount is provided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8</w:t>
      </w:r>
      <w:r>
        <w:rPr>
          <w:rFonts w:cs="Times New Roman" w:ascii="Times New Roman" w:hAnsi="Times New Roman"/>
        </w:rPr>
        <w:t>--Enter the inpatient routine service cost limitation.  Obtain this amount by multiplying the number of inpatient days shown on Part I, line 9 by the cost per diem limitation on line 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the amount of reimbursable inpatient routine service cost determined by adding the amount on line 73 to the lesser of line 76 or line 78.  If you are a new provider not subject to the inpatient routine service cost limit, enter the sum of lines 73 and 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0</w:t>
      </w:r>
      <w:r>
        <w:rPr>
          <w:rFonts w:cs="Times New Roman" w:ascii="Times New Roman" w:hAnsi="Times New Roman"/>
        </w:rPr>
        <w:t>--Enter the program ancillary service amount from Worksheet D-4, column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1</w:t>
      </w:r>
      <w:r>
        <w:rPr>
          <w:rFonts w:cs="Times New Roman" w:ascii="Times New Roman" w:hAnsi="Times New Roman"/>
        </w:rPr>
        <w:t>--Enter (only when Worksheet D-1 is used for a hospital-based SNF) the applicable program’s share of the reasonable compensation paid to physicians for services on utilization review committees to an SNF.  Include on this line the amount eliminated from total costs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8-98</w:t>
        <w:tab/>
        <w:t>Rev. 6</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2</w:t>
      </w:r>
      <w:r>
        <w:rPr>
          <w:rFonts w:cs="Times New Roman" w:ascii="Times New Roman" w:hAnsi="Times New Roman"/>
        </w:rPr>
        <w:t>--Enter the total program inpatient operating cost by adding the amounts on lines 79 through 81.  Transfer this amount to the appropriate Supplemental Worksheet E-3, Part I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15.4</w:t>
        <w:tab/>
      </w:r>
      <w:r>
        <w:rPr>
          <w:rFonts w:cs="Times New Roman" w:ascii="Times New Roman" w:hAnsi="Times New Roman"/>
          <w:u w:val="single"/>
        </w:rPr>
        <w:t>Part IV - Computation of Observation Bed Cost</w:t>
      </w:r>
      <w:r>
        <w:rPr>
          <w:rFonts w:cs="Times New Roman" w:ascii="Times New Roman" w:hAnsi="Times New Roman"/>
        </w:rPr>
        <w:t>.--This part provides for the computation of the total observation bed costs and the portion of costs subject to reimbursement as a pass through cost for observation beds that are in the general acute care routine area of the hospital.  Complete this part only once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3</w:t>
      </w:r>
      <w:r>
        <w:rPr>
          <w:rFonts w:cs="Times New Roman" w:ascii="Times New Roman" w:hAnsi="Times New Roman"/>
        </w:rPr>
        <w:t>--Enter the total observation bed days computed on Worksheet S-3, Part I, column 6,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4</w:t>
      </w:r>
      <w:r>
        <w:rPr>
          <w:rFonts w:cs="Times New Roman" w:ascii="Times New Roman" w:hAnsi="Times New Roman"/>
        </w:rPr>
        <w:t>--Enter the general inpatient routine cost per diem from line 38.  For RPCH, divide the amount on line 37 by the amount on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w:t>
      </w:r>
      <w:r>
        <w:rPr>
          <w:rFonts w:cs="Times New Roman" w:ascii="Times New Roman" w:hAnsi="Times New Roman"/>
        </w:rPr>
        <w:t>--Multiply the number of days on line 83 by the cost on line 84 and enter the result.  Transfer this amount to Worksheet C, Parts I and II, column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6 through 89</w:t>
      </w:r>
      <w:r>
        <w:rPr>
          <w:rFonts w:cs="Times New Roman" w:ascii="Times New Roman" w:hAnsi="Times New Roman"/>
        </w:rPr>
        <w:t>--These lines compute the observation bed costs used to apportion the routine pass through costs and capital-related costs associated with observation 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For line 86, transfer the amount from Worksheet D, Part I, column 1, line 25.  For line 87, transfer the amount from Worksheet D, Part I, column 4, line 25.  For lines 88 and 89, enter on each line the cost from Worksheet D, Part III, columns 1 and 2, respectively,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general inpatient routine cost from line 37.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amount in column 1 by the amount in column 2 for each line, and enter the result.  If there are no costs in column 1, enter 0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observation cost from line 85 on each line.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in column 3 by the amount in column 4.  Use this cost to apportion routine pass through costs associated with observation beds on Worksheet D, Parts III and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From</w:t>
      </w:r>
      <w:r>
        <w:rPr>
          <w:rFonts w:cs="Times New Roman" w:ascii="Times New Roman" w:hAnsi="Times New Roman"/>
        </w:rPr>
        <w:tab/>
        <w:tab/>
        <w:tab/>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Wkst. D-1, Part IV</w:t>
      </w:r>
      <w:r>
        <w:rPr>
          <w:rFonts w:cs="Times New Roman" w:ascii="Times New Roman" w:hAnsi="Times New Roman"/>
        </w:rPr>
        <w:tab/>
        <w:tab/>
        <w:tab/>
        <w:tab/>
        <w:tab/>
        <w:tab/>
      </w:r>
      <w:r>
        <w:rPr>
          <w:rFonts w:cs="Times New Roman" w:ascii="Times New Roman" w:hAnsi="Times New Roman"/>
          <w:u w:val="single"/>
        </w:rPr>
        <w:t>Wks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6</w:t>
        <w:tab/>
        <w:tab/>
        <w:tab/>
        <w:tab/>
        <w:tab/>
        <w:tab/>
        <w:tab/>
        <w:t>Col.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7</w:t>
        <w:tab/>
        <w:tab/>
        <w:tab/>
        <w:tab/>
        <w:tab/>
        <w:tab/>
        <w:tab/>
        <w:t>Col. 2,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Wkst. D-1, Part IV</w:t>
      </w:r>
      <w:r>
        <w:rPr>
          <w:rFonts w:cs="Times New Roman" w:ascii="Times New Roman" w:hAnsi="Times New Roman"/>
        </w:rPr>
        <w:tab/>
        <w:tab/>
        <w:tab/>
        <w:tab/>
        <w:tab/>
        <w:tab/>
      </w:r>
      <w:r>
        <w:rPr>
          <w:rFonts w:cs="Times New Roman" w:ascii="Times New Roman" w:hAnsi="Times New Roman"/>
          <w:u w:val="single"/>
        </w:rPr>
        <w:t>Wks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8</w:t>
        <w:tab/>
        <w:tab/>
        <w:tab/>
        <w:tab/>
        <w:tab/>
        <w:tab/>
        <w:tab/>
        <w:t>Col.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9</w:t>
        <w:tab/>
        <w:tab/>
        <w:tab/>
        <w:tab/>
        <w:tab/>
        <w:tab/>
        <w:tab/>
        <w:t>Col. 2,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0 </w:t>
        <w:tab/>
        <w:t>28-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lang w:val="en-US"/>
        </w:rPr>
      </w:pPr>
      <w:r>
        <w:rPr>
          <w:rFonts w:cs="Times New Roman" w:ascii="Times New Roman" w:hAnsi="Times New Roman"/>
          <w:lang w:val="en-US"/>
        </w:rPr>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9:59:00Z</dcterms:created>
  <dc:creator>*</dc:creator>
  <dc:description/>
  <dc:language>en-US</dc:language>
  <cp:lastModifiedBy>Frank SPRUILL</cp:lastModifiedBy>
  <cp:lastPrinted>2000-05-23T14:11:00Z</cp:lastPrinted>
  <dcterms:modified xsi:type="dcterms:W3CDTF">2000-06-28T11:59:00Z</dcterms:modified>
  <cp:revision>7</cp:revision>
  <dc:subject/>
  <dc:title>05-95</dc:title>
</cp:coreProperties>
</file>